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Приложение  № 3 к решению 18- ой сессии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Совета  депутатов  Бергульского   сельсовет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  района  Новосибирской  области  «О местном бюджете Бергульского сельсовет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Северного района Новосибирской области  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2017 год и  плановый период 2018 и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11.05.2017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 xml:space="preserve">Таблица 1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 xml:space="preserve">Д О Х О Д Ы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местного бюджета  на 2017 год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тыс.руб</w:t>
      </w:r>
    </w:p>
    <w:tbl>
      <w:tblPr>
        <w:tblW w:w="7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3801"/>
        <w:gridCol w:w="1157"/>
      </w:tblGrid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 О 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доход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9,6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010200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8,6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102021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,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 2271 228 Налогового кодекса Российской Феде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8,6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60103010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ажения, расположенным в границах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60604310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,7</w:t>
            </w:r>
          </w:p>
        </w:tc>
      </w:tr>
      <w:tr>
        <w:trPr>
          <w:trHeight w:val="220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080402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</w:tr>
      <w:tr>
        <w:trPr>
          <w:trHeight w:val="72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3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,5</w:t>
            </w:r>
          </w:p>
        </w:tc>
      </w:tr>
      <w:tr>
        <w:trPr>
          <w:trHeight w:val="111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4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(или) карбюраторных (инжекторы) двигателей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</w:tr>
      <w:tr>
        <w:trPr>
          <w:trHeight w:val="231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5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3,1</w:t>
            </w:r>
          </w:p>
        </w:tc>
      </w:tr>
      <w:tr>
        <w:trPr>
          <w:trHeight w:val="117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6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1,4</w:t>
            </w:r>
          </w:p>
        </w:tc>
      </w:tr>
      <w:tr>
        <w:trPr>
          <w:trHeight w:val="611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алоговые доход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,9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110503510000012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130199510000013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,7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169005010000014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ого в бюджеты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логовые и неналоговые доход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5,5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15001100000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0100110000015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65,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35118100000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0301510000015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,7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49999100000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0499910000015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92,0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0405610000015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,5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20230024100000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решению вопросов в сфере административных правонаруш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25,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2:45:00Z</dcterms:created>
  <dc:creator>KOMP</dc:creator>
  <dc:description/>
  <cp:keywords/>
  <dc:language>en-US</dc:language>
  <cp:lastModifiedBy>Admin</cp:lastModifiedBy>
  <cp:lastPrinted>2017-04-20T10:30:00Z</cp:lastPrinted>
  <dcterms:modified xsi:type="dcterms:W3CDTF">2017-05-15T06:48:00Z</dcterms:modified>
  <cp:revision>63</cp:revision>
  <dc:subject/>
  <dc:title>                                                                     Приложение № 2 к решению 14-й сессии</dc:title>
</cp:coreProperties>
</file>