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3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3.09.2017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3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9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8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14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09-19T05:30:00Z</dcterms:modified>
  <cp:revision>4</cp:revision>
  <dc:subject/>
  <dc:title>Приложение № 2 к решению 14-й сессии</dc:title>
</cp:coreProperties>
</file>