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>СОВЕТ ДЕПУТАТОВ БЕРГУЛЬСКОГО СЕЛЬСОВЕТ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Северного  района  Новосибир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4-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ятого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2.10.2017                                                с.Бергуль                                     №  3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Об утверждении   дополнительных  оснований  признания безнадежными к взысканию недоимки, задолженности по пеням  и штрафам по местным  налогам.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FR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3 статьи 59 Налогового кодекса Российской Федерации, статьи 196 Гражданского кодекса Российской Федерации, приказом Министерства финансов Российской Федерации от 19.08.2010 № ЯК-7-8/393@ «Об утверждении порядка списания недоимки и задолженности по пеням, штрафам и процентам, признанных безнадежными к взысканию и перечень документов, подтверждающих обязательства признания безнадежными к взысканию недоимки, задолженности по пеням, штрафам и процентам», в целях урегулирования налоговой задолженности по местным налогам и сборам, руководствуясь Уставом Бергульского сельсовета Северного района Новосибирской области, Совет депутатов Бергульского сельсовета Северного района Новосибир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дополнительные основания признания безнадежными к взысканию недоимки, задолженности по пеням и штрафам по местным налогам.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. (Приложение № 2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зместить настоящее решение на официальном сайте администрации  Северного района Новосибирской области и опубликовать  в периодическом печатном издании      « Вестник Бергульского сельсовета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  <w:r>
        <w:rPr>
          <w:rFonts w:cs="Verdana" w:ascii="Verdana" w:hAnsi="Verdana"/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Бергульского сельсовета                    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еверного района                                          Бергульского сельсовет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овосибирской области                                Северного район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Новосибир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 И.А.Трофимов                                    _________Р.А. Хох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nformat"/>
        <w:widowControl/>
        <w:ind w:left="538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Nonformat"/>
        <w:widowControl/>
        <w:ind w:left="538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nformat"/>
        <w:widowControl/>
        <w:ind w:left="538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Бергульского сельсовета Северного района Новосибирской области от 02.10.2017 № 3</w:t>
      </w:r>
    </w:p>
    <w:p>
      <w:pPr>
        <w:pStyle w:val="Style17"/>
        <w:spacing w:lineRule="atLeast" w:line="422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ые основания</w:t>
      </w:r>
    </w:p>
    <w:p>
      <w:pPr>
        <w:pStyle w:val="Style17"/>
        <w:spacing w:lineRule="atLeast" w:line="422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знания безнадежными к взысканию недоимки, задолженности</w:t>
      </w:r>
    </w:p>
    <w:p>
      <w:pPr>
        <w:pStyle w:val="Style17"/>
        <w:spacing w:lineRule="atLeast" w:line="422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пеням и штрафам по местным налогам физических лиц</w:t>
      </w:r>
    </w:p>
    <w:p>
      <w:pPr>
        <w:pStyle w:val="Style17"/>
        <w:spacing w:lineRule="atLeast" w:line="422" w:before="0" w:after="0"/>
        <w:jc w:val="both"/>
        <w:rPr/>
      </w:pPr>
      <w:r>
        <w:rPr>
          <w:sz w:val="28"/>
          <w:szCs w:val="28"/>
        </w:rPr>
        <w:t>1. Установить, что кроме случаев, установленных п.1 ст.59 Налогового кодекса РФ, признаются безнадежными к взысканию и списываются недоимка и задолженность по пеням и штрафам по местным налогам физических лиц, установленным в Бергульском сельсовете Северного района Новосибирской области  по следующим дополнительным основаниям:</w:t>
      </w:r>
    </w:p>
    <w:p>
      <w:pPr>
        <w:pStyle w:val="Style17"/>
        <w:spacing w:lineRule="atLeast" w:line="422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1. Если у должника отсутствует имущество, на которое может быть обращено взыскание, и все принятые судебным приставом- исполнителем допустимые законом меры по отысканию его имущества оказались безрезультатными;</w:t>
      </w:r>
    </w:p>
    <w:p>
      <w:pPr>
        <w:pStyle w:val="Style17"/>
        <w:spacing w:lineRule="atLeast" w:line="4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Завершение розыскных мероприятий органами внутренних дел и (или) службой судебных приставов по причине не установления местонахождения налогоплательщика и отсутствия имущества, на которое по закону может быть обращено взыскание;</w:t>
      </w:r>
    </w:p>
    <w:p>
      <w:pPr>
        <w:pStyle w:val="Style17"/>
        <w:spacing w:lineRule="atLeast" w:line="4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. Наличие задолженности по пеням, если право на взыскание недоимки по налогу, на которую они начислены, утрачено, либо, если на момент обращения в суд за взыскание пени, сумма недоимки, на которую пени начислены, погашена полностью, и сумма пени не превышает 100 рублей;</w:t>
      </w:r>
    </w:p>
    <w:p>
      <w:pPr>
        <w:pStyle w:val="Style17"/>
        <w:spacing w:lineRule="atLeast" w:line="4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4 Выбытия налогоплательщика - физического лица за пределы муниципального образования «Бергульского сельсовета Северного района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  <w:lang w:val="ru-RU"/>
        </w:rPr>
        <w:t xml:space="preserve">2. Установить, что кроме случаев, установленных п.3 ст.59 Налогового кодекса РФ, признаются безнадежными к взысканию недоимка и задолженность по пеням и штрафам по местным налогам с физических лиц, умерших либо объявленных судом умершими в порядке, установленном гражданским процессуальным </w:t>
      </w:r>
      <w:hyperlink r:id="rId2">
        <w:r>
          <w:rPr>
            <w:rStyle w:val="InternetLink"/>
            <w:sz w:val="28"/>
            <w:szCs w:val="28"/>
            <w:lang w:val="ru-RU"/>
          </w:rPr>
          <w:t>законодательством</w:t>
        </w:r>
      </w:hyperlink>
      <w:r>
        <w:rPr>
          <w:sz w:val="28"/>
          <w:szCs w:val="28"/>
          <w:lang w:val="ru-RU"/>
        </w:rPr>
        <w:t xml:space="preserve"> Российской Федерации, если в течение трех лет со дня открытия наследства оно не принято наследником.</w:t>
      </w:r>
    </w:p>
    <w:p>
      <w:pPr>
        <w:pStyle w:val="Style17"/>
        <w:spacing w:before="0" w:after="0"/>
        <w:ind w:firstLine="24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before="0" w:after="0"/>
        <w:ind w:firstLine="249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</w:t>
      </w:r>
    </w:p>
    <w:p>
      <w:pPr>
        <w:pStyle w:val="Style17"/>
        <w:spacing w:before="0" w:after="0"/>
        <w:ind w:firstLine="24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7"/>
        <w:spacing w:before="0" w:after="0"/>
        <w:ind w:firstLine="24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7"/>
        <w:spacing w:before="0" w:after="0"/>
        <w:ind w:firstLine="249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17"/>
        <w:spacing w:before="0" w:after="0"/>
        <w:ind w:firstLine="249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</w:t>
      </w:r>
      <w:r>
        <w:rPr>
          <w:sz w:val="22"/>
          <w:szCs w:val="28"/>
        </w:rPr>
        <w:t>Приложение 2</w:t>
      </w:r>
    </w:p>
    <w:p>
      <w:pPr>
        <w:pStyle w:val="ConsNonformat"/>
        <w:widowControl/>
        <w:ind w:left="538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nformat"/>
        <w:widowControl/>
        <w:ind w:left="538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Бергульского сельсовета Северного района Новосибирской области от 02.10.2017 № 3</w:t>
      </w:r>
    </w:p>
    <w:p>
      <w:pPr>
        <w:pStyle w:val="Style17"/>
        <w:spacing w:lineRule="atLeast" w:line="422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документов,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тверждающих обстоятельства признания безнадежными к взыскани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доимки, задолженности по пеням, штрафам и процентам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местным налогам физических лиц</w:t>
      </w:r>
    </w:p>
    <w:p>
      <w:pPr>
        <w:pStyle w:val="Style17"/>
        <w:spacing w:lineRule="atLeast" w:line="4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Style17"/>
        <w:spacing w:lineRule="atLeast" w:line="4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1. При наличии основания, указанного в пункте 1.1.-1.3. решения:</w:t>
      </w:r>
    </w:p>
    <w:p>
      <w:pPr>
        <w:pStyle w:val="Style17"/>
        <w:spacing w:lineRule="atLeast" w:line="422" w:before="0" w:after="0"/>
        <w:jc w:val="both"/>
        <w:rPr/>
      </w:pPr>
      <w:r>
        <w:rPr>
          <w:sz w:val="28"/>
          <w:szCs w:val="28"/>
        </w:rPr>
        <w:t>а) справка налогового органа по месту жительства физического лица о суммах недоимки и задолженности по пеням, штрафам.</w:t>
      </w:r>
    </w:p>
    <w:p>
      <w:pPr>
        <w:pStyle w:val="Style17"/>
        <w:spacing w:lineRule="atLeast" w:line="4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копия решения суда о взыскании задолженности по местным налогам;</w:t>
      </w:r>
    </w:p>
    <w:p>
      <w:pPr>
        <w:pStyle w:val="Style17"/>
        <w:spacing w:lineRule="atLeast" w:line="4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опия постановления об окончании исполнительного производства, либо документы, подтверждающие невозможность совершения исполнения;</w:t>
      </w:r>
    </w:p>
    <w:p>
      <w:pPr>
        <w:pStyle w:val="Style17"/>
        <w:spacing w:lineRule="atLeast" w:line="4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копия постановления о возвращении исполнительного документа, по которому взыскание не производилось или производилось частично;</w:t>
      </w:r>
    </w:p>
    <w:p>
      <w:pPr>
        <w:pStyle w:val="Style17"/>
        <w:spacing w:lineRule="atLeast" w:line="4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) материалы по розыску налогоплательщиков, направленные в органы внутренних дел и службе судебных приставов и возвращенные ими с подробными сведениями о проведенных розыскных мероприятиях.</w:t>
      </w:r>
    </w:p>
    <w:p>
      <w:pPr>
        <w:pStyle w:val="Style17"/>
        <w:spacing w:lineRule="atLeast" w:line="42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. При наличии основания, указанного в пункте 2 ре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</w:t>
      </w:r>
      <w:r>
        <w:rPr>
          <w:bCs/>
          <w:sz w:val="28"/>
          <w:szCs w:val="28"/>
          <w:lang w:val="ru-RU"/>
        </w:rPr>
        <w:t xml:space="preserve">сведений о факте смерти физического лица, полученных от органов записи актов гражданского состояния, </w:t>
      </w:r>
      <w:r>
        <w:rPr>
          <w:sz w:val="28"/>
          <w:szCs w:val="28"/>
          <w:lang w:val="ru-RU"/>
        </w:rPr>
        <w:t>или копии судебного решения об объявлении физического лица умерши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правки налогового органа по месту жительства физического лица о суммах недоимки и задолженности по пеням и штрафам по местным налога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ведений органов (учреждений), уполномоченных совершать нотариальные действия, и нотариусов, занимающихся частной практикой, о том, что в течение трех лет со дня открытия наследства оно не принято наследник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lineRule="auto" w:line="259" w:before="240" w:after="0"/>
      <w:ind w:firstLine="4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firstLine="248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867;fld=134;dst=1013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17:00Z</dcterms:created>
  <dc:creator>Нежельский Иван Михайлович</dc:creator>
  <dc:description/>
  <cp:keywords/>
  <dc:language>en-US</dc:language>
  <cp:lastModifiedBy>Admin</cp:lastModifiedBy>
  <cp:lastPrinted>2017-10-03T09:33:00Z</cp:lastPrinted>
  <dcterms:modified xsi:type="dcterms:W3CDTF">2017-10-03T02:33:00Z</dcterms:modified>
  <cp:revision>9</cp:revision>
  <dc:subject/>
  <dc:title>РОССИЙСКАЯ ФЕДЕРАЦИЯ</dc:title>
</cp:coreProperties>
</file>