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решению 26 –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7 год и плановый период 2018 и 20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от 18.10.2017  № 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7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82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828,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3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5:00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0-19T05:27:00Z</dcterms:modified>
  <cp:revision>4</cp:revision>
  <dc:subject/>
  <dc:title>Приложение №    к решению ______ сессии</dc:title>
</cp:coreProperties>
</file>