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27-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7 год и  плановый период 2018 и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4.12.2017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01"/>
        <w:gridCol w:w="1157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0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33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</w:tr>
      <w:tr>
        <w:trPr>
          <w:trHeight w:val="22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80402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,5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23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,4</w:t>
            </w:r>
          </w:p>
        </w:tc>
      </w:tr>
      <w:tr>
        <w:trPr>
          <w:trHeight w:val="61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69005010000014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7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15001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5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0235118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49999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6,8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30024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9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4:08:00Z</dcterms:created>
  <dc:creator>KOMP</dc:creator>
  <dc:description/>
  <cp:keywords/>
  <dc:language>en-US</dc:language>
  <cp:lastModifiedBy>Admin</cp:lastModifiedBy>
  <cp:lastPrinted>2017-12-14T13:13:00Z</cp:lastPrinted>
  <dcterms:modified xsi:type="dcterms:W3CDTF">2017-12-14T06:13:00Z</dcterms:modified>
  <cp:revision>4</cp:revision>
  <dc:subject/>
  <dc:title>Приложение № 2 к решению 14-й сессии</dc:title>
</cp:coreProperties>
</file>