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ридцать 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1.04.2018                                        с. Бергуль                                    № 4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27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8147,8» заменить  цифрами «8451,4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8568,5» заменить  цифрами « 8872,1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4 « Доходы  местного  бюджета  на  2018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8-04-13T04:57:00Z</dcterms:modified>
  <cp:revision>31</cp:revision>
  <dc:subject/>
  <dc:title>                                      СОВЕТ    ДЕПУТАТОВ   БЕРГУЛЬСКОГО   СЕЛЬСОВЕТА  </dc:title>
</cp:coreProperties>
</file>