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1 к решению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безвозмездных поступ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408"/>
        <w:gridCol w:w="5090"/>
      </w:tblGrid>
      <w:tr>
        <w:trPr>
          <w:trHeight w:val="625" w:hRule="atLeast"/>
        </w:trPr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64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местного бюджета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Бергульского сельсовета Северного района Новосибирской области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5001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9999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сельских поселе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5118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0024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полномочий по решению вопросов в сфере административных правонаруше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9999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9999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56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5160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0014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ого района на осуществление части полномочий по решению вопросов местного значения в соответствии  с заключенными  соглашениями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43:00Z</dcterms:created>
  <dc:creator>KOMP</dc:creator>
  <dc:description/>
  <cp:keywords/>
  <dc:language>en-US</dc:language>
  <cp:lastModifiedBy>Admin</cp:lastModifiedBy>
  <cp:lastPrinted>2016-11-28T08:28:00Z</cp:lastPrinted>
  <dcterms:modified xsi:type="dcterms:W3CDTF">2017-11-08T03:58:00Z</dcterms:modified>
  <cp:revision>33</cp:revision>
  <dc:subject/>
  <dc:title>                                                                                           Приложение № 1</dc:title>
</cp:coreProperties>
</file>