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Приложение  № 3 к решению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 депутатов  Бергульского  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  района  Новосибирской  области  «О местном бюджете Бергульского сельсовет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еверного района Новосибирской области  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018 год и  плановый период 2019 и2020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Таблица 1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 xml:space="preserve">Д О Х О Д Ы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местного бюджета  на 2018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тыс.руб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801"/>
        <w:gridCol w:w="1057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О 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200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,3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2021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,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2271 228 Налогового кодекса Российской Федер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,3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601310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3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,9</w:t>
            </w:r>
          </w:p>
        </w:tc>
      </w:tr>
      <w:tr>
        <w:trPr>
          <w:trHeight w:val="11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4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(или) карбюраторных (инжекторы) двигателей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>
          <w:trHeight w:val="23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5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,2</w:t>
            </w:r>
          </w:p>
        </w:tc>
      </w:tr>
      <w:tr>
        <w:trPr>
          <w:trHeight w:val="117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6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8,3</w:t>
            </w:r>
          </w:p>
        </w:tc>
      </w:tr>
      <w:tr>
        <w:trPr>
          <w:trHeight w:val="611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110503510000012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2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2021500110000015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15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4001410000015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бюджетам поселений из бюджета муниципальных районов на осуществление частей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4999910000015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57,5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2999910000015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53,0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2023002410000015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62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2:45:00Z</dcterms:created>
  <dc:creator>KOMP</dc:creator>
  <dc:description/>
  <cp:keywords/>
  <dc:language>en-US</dc:language>
  <cp:lastModifiedBy>Admin</cp:lastModifiedBy>
  <cp:lastPrinted>2016-11-27T12:16:00Z</cp:lastPrinted>
  <dcterms:modified xsi:type="dcterms:W3CDTF">2017-11-07T08:30:00Z</dcterms:modified>
  <cp:revision>62</cp:revision>
  <dc:subject/>
  <dc:title>                                                                     Приложение № 2 к решению 14-й сессии</dc:title>
</cp:coreProperties>
</file>