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риложение №  2 к реш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главных  администраторов  источников финансирования дефицита  местного бюджета на 2018 год и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7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ный администратор </w:t>
            </w:r>
          </w:p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местного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47:00Z</dcterms:created>
  <dc:creator>KOMP</dc:creator>
  <dc:description/>
  <cp:keywords/>
  <dc:language>en-US</dc:language>
  <cp:lastModifiedBy>Admin</cp:lastModifiedBy>
  <cp:lastPrinted>2016-11-27T12:14:00Z</cp:lastPrinted>
  <dcterms:modified xsi:type="dcterms:W3CDTF">2017-11-08T03:52:00Z</dcterms:modified>
  <cp:revision>39</cp:revision>
  <dc:subject/>
  <dc:title>                                                                                 Приложение №    к решению ______ сессии</dc:title>
</cp:coreProperties>
</file>