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3 к решению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Бергульского сельсовета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2018 год и плановый период 2019 и 2020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Д О Х О Д 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местного бюджета  на 2019 – 2020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тыс. руб.</w:t>
      </w:r>
    </w:p>
    <w:tbl>
      <w:tblPr>
        <w:tblW w:w="8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008"/>
        <w:gridCol w:w="919"/>
        <w:gridCol w:w="1176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ановый период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2101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2271 228 Налогового кодекса Российской Федера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1310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,2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0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10503510000012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 автономных учреждений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2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1500110000015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5,2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3002410000015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48:00Z</dcterms:created>
  <dc:creator>KOMP</dc:creator>
  <dc:description/>
  <cp:keywords/>
  <dc:language>en-US</dc:language>
  <cp:lastModifiedBy>Admin</cp:lastModifiedBy>
  <cp:lastPrinted>2016-11-27T14:26:00Z</cp:lastPrinted>
  <dcterms:modified xsi:type="dcterms:W3CDTF">2017-11-07T08:37:00Z</dcterms:modified>
  <cp:revision>59</cp:revision>
  <dc:subject/>
  <dc:title>                                                                     Приложение № 2 к решению 14-й сессии</dc:title>
</cp:coreProperties>
</file>