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яснительная записка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widowControl/>
        <w:ind w:firstLine="360"/>
        <w:rPr/>
      </w:pPr>
      <w:r>
        <w:rPr>
          <w:rFonts w:cs="Arial" w:ascii="Arial" w:hAnsi="Arial"/>
          <w:sz w:val="20"/>
        </w:rPr>
        <w:t>Схемы разработаны инженерами ООО «Сибэкоэксперт», по материалам полевых изысканий, проводившимся в октябре 2014г.,  в соответствии с действующими нормативными документами: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</w:rPr>
        <w:t>СНиП 2.05.02-85 Строительные нормы и правила. Автомобильные дороги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СТ Р 52290–2004 с изменениями 2014г. Знаки дорожные. Общие технические услов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Р 52289–2004 с изменениями 2014г. Технические средства организации движения. Правила примен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Р 51256-2011 с изменениями 2014г. Государственный стандарт Российской Федерации. Технические средства организации дорожного движения. Разметка дорожная. Типы и основные параметры. Общие технические требо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Р 50970-2011 Технические средства организации дорожного движения. Столбики сигнальные дорожные. Общие технические требования. Правила применения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Р 50971-2011 Государственный стандарт Российской Федерации. Технические средства организации дорожного движения. Световозвращающие дорожные. Общие технические требования. Правила применения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Р 50597-93 Группа Д22. Государственный стандарт Российской Федерации. Автомобильные дороги и улицы. Требования к эксплуатационному состоянию, допустимому по условиям обеспечения безопасности дорожного движ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СН 25-86 Минавтодор РСФСР. Ведомственные строительные нормы. Указания по обеспечению безопасности движения на автомобильных дорог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23–05–95. Естественное и искусственное освещение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Р 52282-2004 с изменениями 2014г. «Технические средства организации дорожного движения. Светофоры дорожные. Типы и основные параметры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Федеральный закон от «10» января 1995 г. № 196-ФЗ с изменениями 2014г. «О безопасности дорожного движения»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25695-91*  «Светофоры дорожные. Типы. Основные параметры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25459-82   Опоры железобетонные дорожных знаков. Технические услов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Письмо Федерального дорожного агентства «Об учете при проектировании информационного письма ДОБДД МВД России» от 27.01.2006 № 01-28/358-ис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Порядок разработки и утверждения проектов организации дорожного движения на автомобильных дорогах. Москва, 2006 г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Состав полевых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изуальный осмотр обследуемого участка дорог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Проезд по оси дороги с </w:t>
      </w:r>
      <w:r>
        <w:rPr>
          <w:rFonts w:cs="Arial" w:ascii="Arial" w:hAnsi="Arial"/>
          <w:lang w:val="en-US"/>
        </w:rPr>
        <w:t>GPS</w:t>
      </w:r>
      <w:r>
        <w:rPr>
          <w:rFonts w:cs="Arial" w:ascii="Arial" w:hAnsi="Arial"/>
        </w:rPr>
        <w:t xml:space="preserve"> приемни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иксирование основных геометрических параметров автомобильной дороги: радиусы кривых в плане, ширина проезжей части, высота насыпи с указанием пикетажного по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следование искусственных сооружен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сты: местоположение, тип, протяженность и габариты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бы: налич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а обустройства и оборудования дорог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илометровые знаки и сигнальные столби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е знаки – их дислокация, состояние и соответствие норм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ения – их конструкция, место расположения, протяжен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ыкания, пересечения с автомобильными и железными дорогами, их тип, местополож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бусные остановки и павильоны, площадки отдыха, площадки для остановки и стоянки автомобиле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камеральных работ:</w:t>
      </w:r>
    </w:p>
    <w:p>
      <w:pPr>
        <w:pStyle w:val="TextBody"/>
        <w:spacing w:lineRule="auto" w:line="360"/>
        <w:ind w:left="36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работка материалов обследования, проектирование схем дислокации дорожных знаков, разметки, определение местоположения ограждений и направляющих устройств, опор освещения, пешеходных тротуаров и представление их в графическом и табличном виде.</w:t>
      </w:r>
    </w:p>
    <w:p>
      <w:pPr>
        <w:pStyle w:val="TextBody"/>
        <w:spacing w:lineRule="auto" w:line="360"/>
        <w:ind w:left="360" w:firstLine="360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Схемы дислокации выполнены на листах формата А3. На каждом листе представлен 1 км автомобильной дороги в линейном масштабе 1:3000. Схемы развязок и сложных пересечений представлены на отдельных листах. Схемы выполнены в проектном пикетаже. Проектные километровые знаки представлены красным цветом. Знаки индивидуального проектирования представлены на  листах в масштабе 1:20, с нанесением основных размеров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Составил:                                                        </w:t>
        <w:tab/>
        <w:tab/>
        <w:tab/>
        <w:tab/>
        <w:tab/>
        <w:t xml:space="preserve">  Островский П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845"/>
        </w:tabs>
        <w:ind w:left="1845" w:hanging="40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27:00Z</dcterms:created>
  <dc:creator>Pavel</dc:creator>
  <dc:description/>
  <dc:language>en-US</dc:language>
  <cp:lastModifiedBy>123</cp:lastModifiedBy>
  <cp:lastPrinted>2014-11-26T11:29:00Z</cp:lastPrinted>
  <dcterms:modified xsi:type="dcterms:W3CDTF">2015-01-18T15:27:00Z</dcterms:modified>
  <cp:revision>2</cp:revision>
  <dc:subject/>
  <dc:title>Пояснительная записка</dc:title>
</cp:coreProperties>
</file>