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bottom w:val="thinThickSmallGap" w:sz="24" w:space="0" w:color="0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92" w:type="dxa"/>
            <w:tcBorders>
              <w:bottom w:val="thinThickSmallGap" w:sz="24" w:space="0" w:color="0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szCs w:val="28"/>
              </w:rPr>
            </w:pPr>
            <w:r>
              <w:rPr>
                <w:b/>
                <w:i/>
                <w:color w:val="008080"/>
                <w:sz w:val="28"/>
                <w:szCs w:val="28"/>
              </w:rPr>
              <w:t>ООО «СибЭкоЭксперт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8080"/>
              </w:rPr>
              <w:t>630069  г. Новосибирск,ул. Дунаевского, 16 оф. 22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НН 5401372647 КПП 54010100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ГРН 1135476152096 БИК 04500482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АО «МДМ БАНК» г.Новосибирск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р/сч 40702810801380000780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к/сч 3010181010000000082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Разрешена проектная деятельность на основании Свидетельства СРО-П-175-03102012-5401372647-01, выданного 10 июня 2014 года г.Москва « О допуске к определенному виду или видам работ, которые оказывают влияние на безопасность объектов капитального строительства».</w:t>
      </w:r>
    </w:p>
    <w:p>
      <w:pPr>
        <w:pStyle w:val="Normal"/>
        <w:ind w:left="-607" w:right="113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7" w:right="113" w:firstLine="72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  <w:t>ПРОЕКТ</w:t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ОРГАНИЗАЦИЯ ДОРОЖНОГО ДВИЖ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  <w:t>с. Бергуль Северного района Новосибирской области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30"/>
          <w:szCs w:val="30"/>
        </w:rPr>
        <w:t xml:space="preserve">Заказчик: </w:t>
      </w:r>
      <w:r>
        <w:rPr/>
        <w:t xml:space="preserve">Администрация Бергульского сельсовета </w:t>
      </w:r>
    </w:p>
    <w:p>
      <w:pPr>
        <w:pStyle w:val="Normal"/>
        <w:shd w:fill="FFFFFF" w:val="clear"/>
        <w:tabs>
          <w:tab w:val="clear" w:pos="708"/>
          <w:tab w:val="left" w:pos="2280" w:leader="none"/>
          <w:tab w:val="right" w:pos="10204" w:leader="none"/>
        </w:tabs>
        <w:rPr/>
      </w:pPr>
      <w:r>
        <w:rPr/>
        <w:tab/>
        <w:tab/>
        <w:t>Северного района Новосибирской области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Генеральный директор ООО «СибЭкоЭксперт»                            Дятлова Ю.А.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Инженер проекта                                                                                Островский П.В.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Дата: 24.11.2014г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Новосибирск 2014г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26:00Z</dcterms:created>
  <dc:creator>3</dc:creator>
  <dc:description/>
  <cp:keywords/>
  <dc:language>en-US</dc:language>
  <cp:lastModifiedBy>123</cp:lastModifiedBy>
  <cp:lastPrinted>2014-12-08T14:32:00Z</cp:lastPrinted>
  <dcterms:modified xsi:type="dcterms:W3CDTF">2015-01-18T18:42:00Z</dcterms:modified>
  <cp:revision>4</cp:revision>
  <dc:subject/>
  <dc:title/>
</cp:coreProperties>
</file>