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ЕРГУЛЬСКОГО СЕЛЬСОВЕ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0.2014                                с.  Бергуль                                               № 6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и Методики планирования бюджетных ассигнований местного бюджета Бергульского сельсовета Северного района Новосибирской области</w:t>
      </w:r>
    </w:p>
    <w:p>
      <w:pPr>
        <w:pStyle w:val="23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 и на плановый период 2016 и 2017 годов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 и решения Совета депутатов Бергульского сельсовета Северного района Новосибирской области от  06.02.2014 № 1 «Положение о бюджетном процессе в Бергульском сельсовете Северного района Новосибирской области», администрация Бергульского сельсовета Северного района Новосибирской обла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 Утвердить прилагаемые Порядок и Методику планирования бюджетных ассигнований местного бюджета Бергульского сельсовета Северного района Новосибирской области на 2015 год и на плановый период 2016 и 2017 год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 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Бергульского сельсовета Северного района Новосибирской области от 02.10.2013№ 33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и Методики планирования бюджетных ассигнований местного бюджета Бергульского сельсовета Северного района Новосибирской области на 2014 год и на плановый период 2015 и 201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Бергульского сельсов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        В.Т.Савастее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Бергульского сельсовета Северного район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10.2014  № 67</w:t>
      </w:r>
    </w:p>
    <w:p>
      <w:pPr>
        <w:pStyle w:val="Normal"/>
        <w:widowControl w:val="false"/>
        <w:spacing w:lineRule="atLeast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Методика планирования бюджетных ассигнов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Бергульского сельсовета Северного района Новосибирской области на 2015 год и на плановый период 2016 и 2017 годов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 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 Настоящие Порядок и Методика планирования бюджетных ассигнований местного бюджета Бергульского сельсовета Северного района Новосибирской области разработаны в соответствии со статьей 174.2 Бюджетного кодекса Российской Федерации (далее – БК РФ) и  решением Совета депутатов Бергульского сельсовета Северного района Новосибирской области от 06.02.2014 № 1 «Положение о бюджетном процессе в Бергульском сельсовете Северного района Новосибирской области» и  определяют порядок и методику планирования бюджетных ассигнований местного бюджета  Бергульского сельсовета Северного района Новосибирской области на 2015 год и на плановый период 2016 и 2017 годов (далее – бюджетные ассигнован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планирования бюджетных ассигнований на 2015-2017 годы в действующие расходные обязатель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ключаются те расходные обязательства, ассигнования, на реализацию которых предусмотрены в действующем решении о местном бюджете и планируются к включению в </w:t>
      </w:r>
      <w:r>
        <w:rPr>
          <w:rFonts w:cs="Times New Roman" w:ascii="Times New Roman" w:hAnsi="Times New Roman"/>
          <w:sz w:val="28"/>
          <w:szCs w:val="28"/>
        </w:rPr>
        <w:t>проект местного бюджета Бергульского сельсовета Северного района Новосибирской области на очередной финансовый год и плановый пери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с изменением или без изменения объем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осуществлении планирования бюджетных ассигнований на 2015-2017 годы в принимаемые расходные обязательства включаются те расходные обязательства, котор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ланируются к включению в </w:t>
      </w:r>
      <w:r>
        <w:rPr>
          <w:rFonts w:cs="Times New Roman" w:ascii="Times New Roman" w:hAnsi="Times New Roman"/>
          <w:sz w:val="28"/>
          <w:szCs w:val="28"/>
        </w:rPr>
        <w:t>проект местного бюджета Бергульского сельсовета Северного района Новосибирской области на очередной финансовый год и плановый пери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первые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 Порядок планирования бюджетных ассигнов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 Бергу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верного района Новосибирской области (далее – Порядок планирования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2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Настоящий Порядок планирова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ределяет механизм форм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ов бюджетных ассигнований, на исполнение действующих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нимаемых обязательст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2.2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анирование объемов бюджетных ассигнований, на исполн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йствующих и принимаемых обяз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на основе расходных обязательств Бергу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верного района Новосибир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выми основаниями действующих расходных обязательств являются данные, указанные в реестрах расходных обязательств главных распорядителей бюджетных средств, представляемых ими в соответствии с Порядком ведения реестра расходных обязательств администрации Бергульского сельсовета  Северного района Новосибирской области, утвержденными постановлением Главы Бергульского сельсовета Северного района Новосибирской области от 28.12.2005 № 23 «О Порядке ведения реестра расходных обязательств муниципального образования   Бергульского сельсовет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авовыми основаниями возникновения принимаемых расходных обязательств являются нормативно-правовые акты устанавливающие данные расходные обяза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3. Базовый объем бюджетных ассигнований на 2015-2017 годы определяется на основе показателей решения Совета депутатов  Бергульского сельсовета Северного района  Новосибирской области от 20.12.2013 № 2 </w:t>
      </w:r>
      <w:r>
        <w:rPr>
          <w:rFonts w:eastAsia="Calibri" w:cs="Times New Roman" w:ascii="Times New Roman" w:hAnsi="Times New Roman"/>
          <w:sz w:val="28"/>
          <w:szCs w:val="28"/>
        </w:rPr>
        <w:t>«О местном бюджете  Бергу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еверного района Новосибирской области на 2014 год и плановый период 2015 и 2016 годов» в действующей редакции (далее действующее решение о местном бюджете). 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азовый объем бюджетных ассигнований на 2016 год определяется исходя из показателей действующего решения о местном бюджете на 2015 год и индексов-дефляторов, доведенных  администрацией  Бергульского сельсовета Северного района  Новосибирской области (далее администрация) до получателей бюджетных сред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4. Получатели бюджетных средств в сроки, установленные в соответствии с нормативным правовым актом администрации, заполняют и представляют в администрацию расчетные формы бюджетных ассигнований на исполнение действующих и принимаемых расходных обязательств на 2015 год и на плановый период 2016 и 2017 годов, без учета расходов, осуществляемых за счет средств областного бюджета согласно приложениям 1,2 и 3 к настоящему  Порядку и Методике планирования бюджетных ассигнований местного бюджета  Бергульского сельсовета Северного района Новосибирской области на 2015 и на плановый период 2016 и 2017 год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данных расчетных формах структура расходов местного бюджета по действующим расходным обязательствам по разделам, подразделам, целевым статьям и видам расходов местного бюджета должна соответствовать структуре расходов согласно действующему решению о местном бюджет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учатели бюджетных средств местного бюджета вправе представить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внесению изменений в распределение бюджетных ассигнований на 2015-2017 годы по разделам, подразделам, целевым статьям и видам расходов местного бюджета, предусматривающие увеличение (уменьшение) общего объема бюджетных ассигнований на 2015 и 2016 годы, которые предусмотрены действующим решением о местном бюджете, без учета расходов, осуществляемых за счет средств областного бюдж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по распределению бюджетных ассигнований на 2017 год по разделам, подразделам, целевым статьям и видам расходов местного бюджета, предусматривающие увеличение (уменьшение) объема бюджетных ассигнований на 2017 год, рассчитанного в соответствии с п. 2.3 Порядка планиров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 этом предлагаемые увеличения (уменьшения) отражаются в соответствующих столбцах в вышеуказанных расчетных формах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5. Получатели бюджетных средств на бумажном носителе   представляют подробные обоснования бюджетных ассигнований раздельно по действующим и принимаемым расходным обязательствам в  администрац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я согласовывают бюджетные ассигнования у курирующегося заместителя и представляют в управление финансов и налоговой политики Северного района Новосибирской области (по соглашению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я  несё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, включенных в проект местного бюджета, а также за достоверность и объективность содержащей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их информ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6. Управление финансов и налоговой политики Северного района Новосибирской области (по соглашению) осуществляет анализ и проверку представленных материалов и, в случае необходимости, направляет в администрацию свои замеч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7.  Случаи несоответствия планируемых доходов и расходов местного бюджета, а также иные несогласованные вопросы рассматриваются Главой Бергульского сельсовета Северного района Новосибирской обла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 Методика планирования бюджетных ассигнований местного бюджета  Бергульского сельсовета Северного района Новосибирской области (далее – Методика планирования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 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ая Методика планиров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пределяет порядок расче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ных ассигнований на исполнение действующих и принимаем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.2. Расчет прогнозируемого общего объема бюджетных ассигнован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сновывается н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основных направлениях бюджетной и налоговой политики Бергульского сельсовета Северного района Новосибирской области на среднесрочную перспектив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реестре расходных обязательств  Бергульского сельсовета Северного района Новосибирской обла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 основных показателях прогноза социально-экономического развития Бергульского сельсовета Северного района Новосибирской области  и приоритетных направлениях социально-экономического развития  Бергульского сельсовета Северного района Новосибирской област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 Объемы бюджетных ассигнований на 2015 год и плановый период 2016 и 2017 года рассчитываются получателями бюджетных средств  в соответствии с п. 2.4. Порядка планирования на основе базовых показате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й для расчета объема бюджетных ассигнований на 2015 - 2016 годы являются бюджетные ассигнования на соответствующий период действующего решения о местном бюджете, без учета расходов, осуществляемых за счет средств областного бюдже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а для расчета объема бюджетных ассигнований на 2017 год определяется исходя из показателей действующего решения о местном бюджете на 2016 год и индексов-дефляторов, доведенных  администрацией. Кроме того, из базовых показателей исключаются расходы, носящие в 2015-2016 годах разовый характер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4. Расчет объемов бюджетных ассигнований производится с учетом следующих особенност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бюджетные ассигнования группируются по видам в соответствии с Перечнем видов бюджетных ассигнований согласно приложению 4 к настоящему Порядку и Методике планирования бюджетных ассигнований местного бюджета  Бергульского сельсовета Северного района Новосибирской области на 2015 год и плановый период 2016 и 2017 годов на основании статьи 69 БК РФ и рассчитываются с учетом положений статей 69.1, 70, 74.1, 78, 78.1, 79, 80 БК РФ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) Расчет бюджетных ассигнований  производится в зависимости от вида бюджетного ассигнования одним из следующих методов или их комбинацией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нормативным методом, когда расчет бюджетных ассигновани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изводится на основе нормативов, планируемых нормативов, утвержденных соответствующи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рмативными правовыми актами, проектами нормативных правовых актов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методом индексации, когда расчет бюджетных ассигнован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изводится путем индексации  на коэффициент-дефлятор (иной коэффициент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ъема бюджетных ассигнований текущего (предыдущего) финансового год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плановым методом в соответствии с  нормативными правовыми актами, устанавливающими объем и/или порядок определения объема бюджетных ассигновани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ным методом, отличным от нормативного метода, метода индекс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планового мет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5. Расчет объемов бюджетных ассигнова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 исполнение действующ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на 2015 и 2017 годы производится в следующем порядк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1. Объемы бюджетных ассигнований на о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лату труда работников муниципальных казенны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чреждений, денежное содержание (денежное вознаграждение,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ботную плату) работников органов местного самоуправления  Бергульского сельсовета Северного район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овосибирской области, лиц, замещающих муниципальные должности  Бергульского сельсовета Северного района Новосибирской области, муниципальных гражданских служащих, иных категори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ботников, в соответствии с трудовы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оговорами (служебными контрактами, контрактами) и законодательств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ссийской Федерации, законодательством Новосибирской области</w:t>
      </w:r>
      <w:r>
        <w:rPr>
          <w:rFonts w:cs="Times New Roman" w:ascii="Times New Roman" w:hAnsi="Times New Roman"/>
          <w:sz w:val="28"/>
          <w:szCs w:val="28"/>
        </w:rPr>
        <w:t>, рассчитываются следующим методом,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=  (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>+ 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(1 + З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/ 12), гд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- коэффициент индексации оплаты труда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- количество месяцев до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а с начала индексации оплаты труда работников бюджетных учрежде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2. Объемы бюджетных ассигнований на  иные выплаты в соответствии с трудовыми договорами (служебными контрактами, контрактами) и законодательством Российской Федерации (статья 70 Бюджетного кодекса Российской Федерации) рассчитываются следующим методом,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= (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>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i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3. Объемы бюджетных ассигнований на оплату поставок товаров, выполнения работ, оказания услуг для муниципальных нужд (статья 70 Бюджетного кодекса Российской Федерации)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казенного учреждения) в целях оказания муниципальных услуг физическим и юридическим лицам (статья 69.1 Бюджетного кодекса Российской Федерации) рассчитываются следующим методом,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= (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>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i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4. 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в предыдущем году, либо рассчитываются отдельно по видам налогов, сборов и иных обязательных платежей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= </w:t>
      </w:r>
      <w:r>
        <w:rPr>
          <w:rFonts w:cs="Times New Roman" w:ascii="Times New Roman" w:hAnsi="Times New Roman"/>
          <w:sz w:val="28"/>
          <w:szCs w:val="28"/>
        </w:rPr>
        <w:t>Ба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) x </w:t>
      </w: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/100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- прогнозируемый объем налоговой базы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- значение средней налоговой ставк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м году, применявшееся при расчете объема бюджетного ассигн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го год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5. Объемы бюджетных ассигнований на предоставление субсидий некоммерческим организациям, не являющимся бюджетными и автономными учреждениями, в том числе в соответствии с договорами (соглашениями) на оказание указанными организациями муниципальных услуг физическим и (или) юридическим лицам (статья 69.1 Бюджетного кодекса Российской Федерации), рассчитыва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лановым методом, в случае если нормативные правовые акты, устанавливающие данные субсидии, имеют установленный срок действ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иных случаях по формул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= (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>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i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5.6. Объемы бюджетных ассигнований на реализацию утвержденных долгосрочных и ведомственных целевых программ рассчитываются плановым методом в соответствии с утвержденными паспортами соответствующих програм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7. Объемы бюджетных ассигнований на социальное обеспечение населения, за исключением бюджетных ассигнований на исполнение публичных нормативных обязательств (статья 74.1 Бюджетного кодекса Российской Федерации), рассчитыва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рмативным методом в случае изменения решения представительного органа, нормативного правового акта, определяющего размер либо порядок определения объемов бюджетных ассигнований, путем индексации действующего норматива и умножения его на прогнозируемую численность физических лиц, являющихся получателями мер социальной поддержки, либо с применением условного расчетного норматива по следующей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>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x I (i) x </w:t>
      </w: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i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- прогнозируемая численность получателей социального обеспечения в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лучателей мер социальной поддержк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, используемая при расчете бюджетных ассигнований  в  действующем решение о местном бюджет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бюджетных ассигнований, объем которых рассчитывается методом, отличным от нормативного, в соответствии с утвержденным порядком предоставления социальных выплат гражданам либо порядком на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5.8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статья 78 Бюджетного кодекса Российской Федерации), а также субсидий некоммерческим организациям, не являющимся автономными и бюджетными учреждениями (статья 78.1 Бюджетного кодекса Российской Федерации), рассчитыва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новым методом в случае если объем субсидии установлен нормативными правовыми акта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иных случаях по формул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 = (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>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аз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  <w:t>Б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 (i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9. Объемы бюджетных ассигнований на исполнение обязательств по предоставлению бюджетных инвестиций юридическим лицам, не являющимся муниципальными учреждениями (статьи 79 и 80 Бюджетного кодекса Российской Федерации), рассчитыва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форму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= (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>+ 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лановым методом в соответствии с нормативными правовыми актами администрации, на основании которых планируется предоставление указанных инвестиц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10. Объемы бюджетных ассигнований на исполнение обязательств по предоставлению межбюджетных трансфертов (статья 69 Бюджетного кодекса Российской Федерации) рассчитыва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ормативным, плановым и иными методами с учетом положений законов Новосибирской области,  постановлений Правительства Новосибирской области и решений представительного органа  Бергульского сельсовета Северного района Новосибирской области, на основании которых планируется представление указанных межбюджетных трансфер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форму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= (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>+ 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главного распорядителя бюджетных средств в соответствии с п.2.4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имаются равными объемам бюджетных ассигнований на исполнение обязательств по предоставлению соответствующих межбюджетных трансфертов н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1) г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5.11. Объемы бюджетных ассигнований на обслуживание муниципального долга  (статья 69 Бюджетного кодекса Российской Федерации) рассчитываются в соответствии с решениями представительного органа Бергульского сельсовета Северного района Новосибирской области, нормативными правовыми актами администрации, муниципальными контрактами, договорами (соглашениями), определяющими условия привлечения и обращения муниципальных долговых обязательств Бергульского сельсовета Северного района Новосибирской области, а также прогнозируемыми объемами привлечения и погашения муниципальных заимствований исходя из планируемого дефицита местного бюджета, прогнозируемого уровня процентной ставк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5.12. Планирование бюджетных ассигнований на исполнение судебных актов по искам к Бергульского сельсовету Северному району Новосибирской области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осуществляется в соответствии с ожидаемой оценкой исполнения данных расходов в текущем финансов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5.13. </w:t>
      </w: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на исполнение обязательств по предоставлению субсидий бюджетным и автономным учреждениям, включая на возмещение нормативных затрат по оказанию ими муниципальных услуг физическим и (или) юридическим лицам, а также по  предоставлению субсидий из бюджетов бюджетной системы Российской Федерации на иные цели рассчитываютс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 форму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= (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>+ 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м</w:t>
      </w:r>
      <w:r>
        <w:rPr>
          <w:rFonts w:cs="Times New Roman" w:ascii="Times New Roman" w:hAnsi="Times New Roman"/>
          <w:sz w:val="28"/>
          <w:szCs w:val="28"/>
        </w:rPr>
        <w:t xml:space="preserve">) 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объем бюджетных ассигнований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база </w:t>
      </w:r>
      <w:r>
        <w:rPr>
          <w:rFonts w:cs="Times New Roman" w:ascii="Times New Roman" w:hAnsi="Times New Roman"/>
          <w:sz w:val="28"/>
          <w:szCs w:val="28"/>
        </w:rPr>
        <w:t xml:space="preserve">–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ый год, утвержденный в соответствии с действующим решением о местном бюджете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м </w:t>
      </w:r>
      <w:r>
        <w:rPr>
          <w:rFonts w:cs="Times New Roman" w:ascii="Times New Roman" w:hAnsi="Times New Roman"/>
          <w:sz w:val="28"/>
          <w:szCs w:val="28"/>
        </w:rPr>
        <w:t xml:space="preserve">– дополнительный объем бюджетных ассигнова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ый год, представленный по заявке получателя бюджетных средств в соответствии с п. 2.4, 2.5 Порядка планирования, за исключением дополнительного объема образовавшегося за счет индексации расходов (удорожания стоимости расходных обязательств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– коэффициент индексации расходов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м год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чет субсидии муниципальным бюджетным и автономным учреждениям производится в соответствии с Порядком определения объема субсидии, методическими рекомендациями по расчету нормативных затрат на оказание муниципальных услуг и нормативных затрат на содержание имущества муниципальных учреждений, утвержденных постановлениями администр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6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етодикой планирования.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176" w:firstLine="709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15:00Z</dcterms:created>
  <dc:creator>Admin</dc:creator>
  <dc:description/>
  <cp:keywords/>
  <dc:language>en-US</dc:language>
  <cp:lastModifiedBy>Admin</cp:lastModifiedBy>
  <cp:lastPrinted>2014-10-14T13:19:00Z</cp:lastPrinted>
  <dcterms:modified xsi:type="dcterms:W3CDTF">2014-10-14T07:21:00Z</dcterms:modified>
  <cp:revision>7</cp:revision>
  <dc:subject/>
  <dc:title/>
</cp:coreProperties>
</file>