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56- ой сессии  Совета депутатов </w:t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ергульского  сельсовета Северного района  </w:t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 О местном бюджете Бергульского сельсовета </w:t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верного района Новосибирской области 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 2020 год и плановый период</w:t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21 и 2022 годов» от 13.03.2020 № 2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 О Х О Д 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ного бюджета  на 2020  год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</w:t>
      </w:r>
      <w:r>
        <w:rPr/>
        <w:t>тыс. 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4472"/>
        <w:gridCol w:w="1980"/>
      </w:tblGrid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О Д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3,7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1030223001000011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9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1030224001000011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моторные масла для дизельных (или) карбюраторных  (инжекторных) двигателей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1030225001000011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2,0  </w:t>
            </w:r>
          </w:p>
        </w:tc>
      </w:tr>
      <w:tr>
        <w:trPr>
          <w:trHeight w:val="988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1030226001000011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8,1</w:t>
            </w:r>
          </w:p>
        </w:tc>
      </w:tr>
      <w:tr>
        <w:trPr>
          <w:trHeight w:val="2666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1010201001000011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Style w:val="Emphasis"/>
                <w:b/>
                <w:b/>
                <w:i w:val="false"/>
                <w:i w:val="false"/>
                <w:lang w:val="ru-RU" w:eastAsia="ru-RU"/>
              </w:rPr>
            </w:pPr>
            <w:r>
              <w:rPr>
                <w:rStyle w:val="Emphasis"/>
                <w:rFonts w:cs="Arial" w:ascii="Arial" w:hAnsi="Arial"/>
                <w:b/>
                <w:i w:val="false"/>
                <w:sz w:val="24"/>
                <w:szCs w:val="24"/>
                <w:lang w:val="ru-RU"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4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1060603310000011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6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7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1110503510000012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1130199510000013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4,4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1500110000015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4,2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3511810000015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4001410000015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ого района на осуществление частей 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5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0221610000015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убсидия на реализацию мероприятий по устойчивому функционированию автомобильных дорог  местного значения и искусственных сооружений, а также улично дорожной сети в муниципальных образован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5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2999910000015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 субсидии бюджетам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4,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3002410000015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11,3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8:40:00Z</dcterms:created>
  <dc:creator>Admin</dc:creator>
  <dc:description/>
  <cp:keywords/>
  <dc:language>en-US</dc:language>
  <cp:lastModifiedBy>Админ</cp:lastModifiedBy>
  <cp:lastPrinted>2020-01-21T09:28:00Z</cp:lastPrinted>
  <dcterms:modified xsi:type="dcterms:W3CDTF">2020-03-19T14:50:00Z</dcterms:modified>
  <cp:revision>7</cp:revision>
  <dc:subject/>
  <dc:title>Приложение № 4  к решению  сессии</dc:title>
</cp:coreProperties>
</file>