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 1   к решению 14 –ой  се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2017 год и плановый период 2018 и 2019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 19.12.2016 №  2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 период 2018  и 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местного бюдже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исключением безвозмездных поступл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318"/>
        <w:gridCol w:w="27"/>
        <w:gridCol w:w="5299"/>
      </w:tblGrid>
      <w:tr>
        <w:trPr>
          <w:trHeight w:val="300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ы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1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сельских 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9054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5099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3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5010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5000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05000100000180 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 поселений</w:t>
            </w:r>
          </w:p>
          <w:p>
            <w:pPr>
              <w:pStyle w:val="Normal"/>
              <w:rPr/>
            </w:pPr>
            <w:r>
              <w:rPr/>
              <w:t>( в бюджеты сельских  поселений) для осуществления возврата ( 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финансов и налоговой политики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200200001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, штрафов и иных сумм в возмещение ущерба, зачисляемые в бюджеты субъектов РФ</w:t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 налоговая служба ( 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1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 , за исключением доходов, в отношении которых исчисление и уплата налога осуществляются в соответствии со статьями 227 2271 и 228 Налогового кодекса Российской Федераци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2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 зарегистрированными в качестве индивидуальных предпринимателей, нотариусов, занимающихся частной практикой адвокатов, учредивших адвокатским кабинетом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4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. мероприятия в целях рекламы товаров, работ и услуг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201002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202002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0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2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 за налоговые периоды, истекшие до 1 января  2011 года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405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 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сельских 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верного района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310000012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310000043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 (Управление Федерального казначейства по Смоленской области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3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4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5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6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34:00Z</dcterms:created>
  <dc:creator>KOMP</dc:creator>
  <dc:description/>
  <cp:keywords/>
  <dc:language>en-US</dc:language>
  <cp:lastModifiedBy>Admin</cp:lastModifiedBy>
  <cp:lastPrinted>2016-12-16T11:09:00Z</cp:lastPrinted>
  <dcterms:modified xsi:type="dcterms:W3CDTF">2016-12-16T05:09:00Z</dcterms:modified>
  <cp:revision>52</cp:revision>
  <dc:subject/>
  <dc:title>                                    </dc:title>
</cp:coreProperties>
</file>