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8 к решению 14 –ой сессии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Совета депутатов Бергульского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района Новосибирской области «О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местном бюджете Бергуль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еверного района Новосибирской области 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2017 год и плановый период 2018 и 20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годов»  от  19.12.2016    № 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Таблица  № 2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 муниципальных программ, предусмотренных к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финансированию из местного бюджета на плановый период 2018-2019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год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7"/>
        <w:gridCol w:w="2393"/>
        <w:gridCol w:w="239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 программ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8:30:00Z</dcterms:created>
  <dc:creator>User</dc:creator>
  <dc:description/>
  <cp:keywords/>
  <dc:language>en-US</dc:language>
  <cp:lastModifiedBy>Admin</cp:lastModifiedBy>
  <cp:lastPrinted>2014-12-23T10:39:00Z</cp:lastPrinted>
  <dcterms:modified xsi:type="dcterms:W3CDTF">2016-12-15T04:10:00Z</dcterms:modified>
  <cp:revision>23</cp:revision>
  <dc:subject/>
  <dc:title>Приложение № 7 к решению </dc:title>
</cp:coreProperties>
</file>