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2- ой сессии  Совета депутатов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0 год и плановый пери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1 и 2022 годов» от 27.10.2020 № 2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Times New Roman" w:hAnsi="Times New Roman" w:cs="Times New Roman"/>
          <w:sz w:val="32"/>
          <w:szCs w:val="32"/>
        </w:rPr>
      </w:pPr>
      <w:r>
        <w:rPr/>
        <w:tab/>
      </w:r>
      <w:r>
        <w:rPr>
          <w:rFonts w:cs="Times New Roman" w:ascii="Times New Roman" w:hAnsi="Times New Roman"/>
          <w:sz w:val="32"/>
          <w:szCs w:val="32"/>
        </w:rPr>
        <w:t>таблица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О Х О Д 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ного бюджета  на 2020  год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472"/>
        <w:gridCol w:w="1980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О Д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3,7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3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9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4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(или) карбюраторных  (инжекторных) двигателей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5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2,0  </w:t>
            </w:r>
          </w:p>
        </w:tc>
      </w:tr>
      <w:tr>
        <w:trPr>
          <w:trHeight w:val="988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6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8,1</w:t>
            </w:r>
          </w:p>
        </w:tc>
      </w:tr>
      <w:tr>
        <w:trPr>
          <w:trHeight w:val="266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10201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4"/>
                <w:szCs w:val="24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4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60603310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10503510000012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30199510000013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4,4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1500110000015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4,2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511810000015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4001410000015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ого района на осуществление частей 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2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0221610000015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бсидия на реализацию мероприятий по устойчивому функционированию автомобильных дорог  местного значения и искусственных сооружений, а также улично дорожной сети в муниципальных образова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,9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2999910000015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субсидии бюджетам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5,5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002410000015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30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9:19:00Z</dcterms:created>
  <dc:creator>Admin</dc:creator>
  <dc:description/>
  <cp:keywords/>
  <dc:language>en-US</dc:language>
  <cp:lastModifiedBy>Admin</cp:lastModifiedBy>
  <cp:lastPrinted>2020-01-21T09:28:00Z</cp:lastPrinted>
  <dcterms:modified xsi:type="dcterms:W3CDTF">2020-10-28T05:18:00Z</dcterms:modified>
  <cp:revision>4</cp:revision>
  <dc:subject/>
  <dc:title>Приложение № 4  к решению  сессии</dc:title>
</cp:coreProperties>
</file>