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29 – ой сессии  Совета депутатов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ергульского  сельсовета Северного района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 О местном бюджете Бергульского сельсовета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верного района Новосибирской области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2022 год и плановый период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2023 и 2024 годов»от 18.10.2022 № 1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0"/>
          <w:szCs w:val="20"/>
        </w:rPr>
      </w:pPr>
      <w:r>
        <w:rPr>
          <w:b/>
        </w:rPr>
        <w:t xml:space="preserve">                                                                                                                               </w:t>
      </w:r>
      <w:r>
        <w:rPr>
          <w:b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</w:t>
      </w:r>
      <w:r>
        <w:rPr>
          <w:b/>
        </w:rPr>
        <w:t>И С  Т О Ч Н И К И</w:t>
      </w:r>
    </w:p>
    <w:p>
      <w:pPr>
        <w:pStyle w:val="Normal"/>
        <w:rPr/>
      </w:pPr>
      <w:r>
        <w:rPr>
          <w:b/>
        </w:rPr>
        <w:t xml:space="preserve">                    </w:t>
      </w:r>
      <w:r>
        <w:rPr>
          <w:b/>
        </w:rPr>
        <w:t>внутреннего финансирования дефицита  местного бюджет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на 2022 год и  на плановый период  2023-2024 год      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969"/>
        <w:gridCol w:w="1276"/>
        <w:gridCol w:w="1134"/>
        <w:gridCol w:w="1134"/>
      </w:tblGrid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од бюджетной классификации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аименование кодов классификации источников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умм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2год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умм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3год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умм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4год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сточники финансирования дефицита бюджетов - 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6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01 03 00 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Бюджетные кредиты от других бюджетов бюджетной системы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01 03 00 00 10 0000 7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лучение кредитов от других бюджетов бюджетной системы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01 03 00 00 10 0000 8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гашение кредитов от других бюджетов бюджетной системы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сточники финансирования дефицита бюджетов - 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6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00 01 00 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76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00 01 05 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76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00 01 05 0000 00 0000 5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1019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lang w:eastAsia="en-US"/>
              </w:rPr>
              <w:t>-24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lang w:eastAsia="en-US"/>
              </w:rPr>
              <w:t>-1822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01 05 0201 10 0000 5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1019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-24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-1822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00 01 05 0000 00 0000 6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095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4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822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00 01 05 0201 10 0000 6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95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22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7:42:00Z</dcterms:created>
  <dc:creator>KOMP</dc:creator>
  <dc:description/>
  <cp:keywords/>
  <dc:language>en-US</dc:language>
  <cp:lastModifiedBy>Admin</cp:lastModifiedBy>
  <cp:lastPrinted>2019-11-12T14:13:00Z</cp:lastPrinted>
  <dcterms:modified xsi:type="dcterms:W3CDTF">2022-10-24T08:01:00Z</dcterms:modified>
  <cp:revision>4</cp:revision>
  <dc:subject/>
  <dc:title>Приложение №    к решению ______ сессии</dc:title>
</cp:coreProperties>
</file>