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49 – ой сессии 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5 и 2026 годов» от 24.01.2024 №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И С  Т О Ч Н И К И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>финансирования дефицита  местного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на 2024 год и  на плановый период  2025-2026 год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276"/>
        <w:gridCol w:w="1134"/>
        <w:gridCol w:w="1134"/>
      </w:tblGrid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кодов классификации источников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юджетные кредиты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10 0000 7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ивлечение 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10 0000 8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0 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eastAsia="en-US"/>
              </w:rPr>
              <w:t>Источники  финансирования дефицито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8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120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28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2903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01 10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120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28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2903,1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26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8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903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201 1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03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9:16:00Z</dcterms:created>
  <dc:creator>KOMP</dc:creator>
  <dc:description/>
  <cp:keywords/>
  <dc:language>en-US</dc:language>
  <cp:lastModifiedBy>Admin</cp:lastModifiedBy>
  <cp:lastPrinted>2019-11-12T14:13:00Z</cp:lastPrinted>
  <dcterms:modified xsi:type="dcterms:W3CDTF">2024-01-25T02:11:00Z</dcterms:modified>
  <cp:revision>4</cp:revision>
  <dc:subject/>
  <dc:title>Приложение №    к решению ______ сессии</dc:title>
</cp:coreProperties>
</file>