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65 – ой сессии  Совета депутатов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6 и 2027 годов» от 15.01.2025 № 1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ходы местного бюджета  на 2025 год и плановый период  2026 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260"/>
        <w:gridCol w:w="45"/>
        <w:gridCol w:w="945"/>
        <w:gridCol w:w="30"/>
        <w:gridCol w:w="1126"/>
      </w:tblGrid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г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2,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7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6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201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30223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30224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30225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,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8</w:t>
            </w:r>
          </w:p>
        </w:tc>
      </w:tr>
      <w:tr>
        <w:trPr>
          <w:trHeight w:val="9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30226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8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,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4,2</w:t>
            </w:r>
          </w:p>
        </w:tc>
      </w:tr>
      <w:tr>
        <w:trPr>
          <w:trHeight w:val="26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601030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имущество физических лиц, взымаемый по ставкам, применяемым к объектам налогообложения,  расположенных в границах сельский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606033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    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110503510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2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7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6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16001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из бюджетов муниципальных районов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2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5118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,5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49999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сельских поселений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1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0024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выполнение передаваемых полномочий субъектов Российской Федерации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22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25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6,7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57:00Z</dcterms:created>
  <dc:creator>Admin</dc:creator>
  <dc:description/>
  <cp:keywords/>
  <dc:language>en-US</dc:language>
  <cp:lastModifiedBy>Admin</cp:lastModifiedBy>
  <cp:lastPrinted>2023-12-13T11:51:00Z</cp:lastPrinted>
  <dcterms:modified xsi:type="dcterms:W3CDTF">2025-01-16T05:00:00Z</dcterms:modified>
  <cp:revision>5</cp:revision>
  <dc:subject/>
  <dc:title>Приложение № 4  к решению  сессии</dc:title>
</cp:coreProperties>
</file>