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65 – ой  сессии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2025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026 и 2027 годов» от 15.01.2025 № 1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>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на 2025 год и  на плановый период  2026-2027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влечение 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eastAsia="en-US"/>
              </w:rPr>
              <w:t>Источники 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9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345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98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3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3456,7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456,7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1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2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56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02:00Z</dcterms:created>
  <dc:creator>KOMP</dc:creator>
  <dc:description/>
  <cp:keywords/>
  <dc:language>en-US</dc:language>
  <cp:lastModifiedBy>Admin</cp:lastModifiedBy>
  <cp:lastPrinted>2019-11-12T14:13:00Z</cp:lastPrinted>
  <dcterms:modified xsi:type="dcterms:W3CDTF">2025-01-16T05:08:00Z</dcterms:modified>
  <cp:revision>7</cp:revision>
  <dc:subject/>
  <dc:title>Приложение №    к решению ______ сессии</dc:title>
</cp:coreProperties>
</file>