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64 – ой 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5 и 2026 годов»  от 26.12.2024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 на 2024 год и плановый период 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2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9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6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имущество физических лиц, взымаемый по ставкам, применяемым к объектам налогообложения,  расположенных в границах сельский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604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2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2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сельских поселений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7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91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3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4:25:00Z</dcterms:created>
  <dc:creator>Admin</dc:creator>
  <dc:description/>
  <cp:keywords/>
  <dc:language>en-US</dc:language>
  <cp:lastModifiedBy>Admin</cp:lastModifiedBy>
  <cp:lastPrinted>2024-08-08T10:52:00Z</cp:lastPrinted>
  <dcterms:modified xsi:type="dcterms:W3CDTF">2024-12-26T04:39:00Z</dcterms:modified>
  <cp:revision>5</cp:revision>
  <dc:subject/>
  <dc:title>Приложение № 4  к решению  сессии</dc:title>
</cp:coreProperties>
</file>