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4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 и 2026 годов» от 26.12.2024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2024 год и  на плановый период  2025-2026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417"/>
        <w:gridCol w:w="1134"/>
        <w:gridCol w:w="1134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01 03 00 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01 03 00 00 10 0000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>Источники 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2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903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29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903,1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903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27:00Z</dcterms:created>
  <dc:creator>KOMP</dc:creator>
  <dc:description/>
  <cp:keywords/>
  <dc:language>en-US</dc:language>
  <cp:lastModifiedBy>Admin</cp:lastModifiedBy>
  <cp:lastPrinted>2019-11-12T14:13:00Z</cp:lastPrinted>
  <dcterms:modified xsi:type="dcterms:W3CDTF">2024-12-26T05:35:00Z</dcterms:modified>
  <cp:revision>6</cp:revision>
  <dc:subject/>
  <dc:title>Приложение №    к решению ______ сессии</dc:title>
</cp:coreProperties>
</file>