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61 –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5 и 2026 годов» от 09.12.2024 № 1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 на 2024 год и плановый период 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1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9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0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,6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имущество физических лиц, взымаемый по ставкам, применяемым к объектам налогообложения,  расположенных в границах сельский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60604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6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ов муниципальных районов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2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сельских поселений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7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92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3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28:00Z</dcterms:created>
  <dc:creator>Admin</dc:creator>
  <dc:description/>
  <cp:keywords/>
  <dc:language>en-US</dc:language>
  <cp:lastModifiedBy>Admin</cp:lastModifiedBy>
  <cp:lastPrinted>2024-08-08T10:52:00Z</cp:lastPrinted>
  <dcterms:modified xsi:type="dcterms:W3CDTF">2024-12-10T02:42:00Z</dcterms:modified>
  <cp:revision>3</cp:revision>
  <dc:subject/>
  <dc:title>Приложение № 4  к решению  сессии</dc:title>
</cp:coreProperties>
</file>