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3 – е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4 и 2025 годов» от 05.09.2023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3 год и плановый период 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зы 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3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)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4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5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,9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6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6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9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2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3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1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27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3-09-06T05:17:00Z</dcterms:modified>
  <cp:revision>5</cp:revision>
  <dc:subject/>
  <dc:title>Приложение № 4  к решению  сессии</dc:title>
</cp:coreProperties>
</file>