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34 – ой сессии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4 и 2025 годов» от 28.02.2023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на 2023 год и  на плановый период  2024-2025 год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1134"/>
        <w:gridCol w:w="1134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5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кредиты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0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8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75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24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2701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75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24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701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83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24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701,4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2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83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4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1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2:27:00Z</dcterms:created>
  <dc:creator>KOMP</dc:creator>
  <dc:description/>
  <cp:keywords/>
  <dc:language>en-US</dc:language>
  <cp:lastModifiedBy>Admin</cp:lastModifiedBy>
  <cp:lastPrinted>2019-11-12T14:13:00Z</cp:lastPrinted>
  <dcterms:modified xsi:type="dcterms:W3CDTF">2023-03-01T03:18:00Z</dcterms:modified>
  <cp:revision>4</cp:revision>
  <dc:subject/>
  <dc:title>Приложение №    к решению ______ сессии</dc:title>
</cp:coreProperties>
</file>