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     с. Бергуль                                               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депутатов Бергу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счетной комиссии об итогах  тайного голосования по избранию на должность председателя Совета депутатов Бергульского сельсовета Северного района Новосибирской области, Совет депутатов Бергульс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токол счетной комиссии по избранию на должность председателя Совета депутатов Бергульского сельсовета Северного района Новосибирской области  от 25.09.2020 № 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читать  Хохлову  Римму Анатольевну  избранным на должность  председателя Совета депутатов  Бергульского сельсовета Северного района Новосибирской области пятого созыв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 в </w:t>
      </w:r>
      <w:r>
        <w:rPr>
          <w:sz w:val="28"/>
        </w:rPr>
        <w:t xml:space="preserve">периодическом печатном из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Вестник Бергуль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Глава Бергульского сельсовета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И.А.Трофимов </w:t>
      </w:r>
    </w:p>
    <w:p>
      <w:pPr>
        <w:pStyle w:val="Normal"/>
        <w:spacing w:before="280" w:after="280"/>
        <w:ind w:left="6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07:00Z</dcterms:created>
  <dc:creator>Александр</dc:creator>
  <dc:description/>
  <cp:keywords/>
  <dc:language>en-US</dc:language>
  <cp:lastModifiedBy>Admin</cp:lastModifiedBy>
  <cp:lastPrinted>2015-09-29T12:54:00Z</cp:lastPrinted>
  <dcterms:modified xsi:type="dcterms:W3CDTF">2020-09-28T02:13:00Z</dcterms:modified>
  <cp:revision>11</cp:revision>
  <dc:subject/>
  <dc:title/>
</cp:coreProperties>
</file>