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ЕРГУ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20                                            с.  Бергуль  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депутатов  Бергульского сельсовета 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 Регламента Совета депутатов  Бергульского сельсовета Северного района Новосибирской области, Совет депутатов  Бергульс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читать  Подъяву  Татьяну  Васильевну избранным на должность заместителя председателя Совета депутатов   Бергульского сельсовета Северного района Новосибир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гульского сельсовета Сев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овосибирской области                                          Р.А.Хохл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12:00Z</dcterms:created>
  <dc:creator>Александр</dc:creator>
  <dc:description/>
  <cp:keywords/>
  <dc:language>en-US</dc:language>
  <cp:lastModifiedBy>Admin</cp:lastModifiedBy>
  <cp:lastPrinted>2015-09-29T14:16:00Z</cp:lastPrinted>
  <dcterms:modified xsi:type="dcterms:W3CDTF">2020-09-28T02:15:00Z</dcterms:modified>
  <cp:revision>10</cp:revision>
  <dc:subject/>
  <dc:title/>
</cp:coreProperties>
</file>