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с. Бергуль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мандатной комиссии Совета депутатов Бергу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Северн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6 Регламента Совета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разовать  мандатную комиссию Совета депутатов Бергульского сельсовета Северного района Новосибирской области  шестого созыва в составе: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1. Тихонова  Татьяна  Матвеевна;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кунева  Татьяна  Николаевна;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дрядчикова  Анна Николаевна.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8"/>
          <w:szCs w:val="28"/>
        </w:rPr>
        <w:t>Глава Бергульского сельсовета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И.А.Трофимов </w:t>
      </w:r>
    </w:p>
    <w:p>
      <w:pPr>
        <w:pStyle w:val="Style17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7:00Z</dcterms:created>
  <dc:creator>Александр</dc:creator>
  <dc:description/>
  <cp:keywords/>
  <dc:language>en-US</dc:language>
  <cp:lastModifiedBy>Admin</cp:lastModifiedBy>
  <cp:lastPrinted>2015-09-29T12:00:00Z</cp:lastPrinted>
  <dcterms:modified xsi:type="dcterms:W3CDTF">2020-09-28T02:07:00Z</dcterms:modified>
  <cp:revision>11</cp:revision>
  <dc:subject/>
  <dc:title/>
</cp:coreProperties>
</file>