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ГУЛЬ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9.2020                                         с. Бергуль                                                     № 10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от должности председателя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гульского сельсовета Северного района Новосибирской области пято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0  Федерального закона от 06.10.2003 № 131-ФЗ «Об общих принципах организации местного самоуправления в Российской Федерации»,  статьей  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Бергульского сельсовета Северного района Новосибирской области, статьей 3 Регламента Совета депутатов  Бергульского сельсовета  Северного района Новосибирской области утвержденного решением Совета депутатов Бергульского сельсовета  Северного района Новосибирской области от 25.09.2020  № 5,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ергульского сельсовета Северного района Новосибирской области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вободить  Хохлову  Римму Анатольевну  от должности председателя Совета депутатов Бергульского сельсовета Северного района Новосибирской области  пятого созыва, в связи  с окончанием срока полномоч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 его принятия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                                            Р.А.Хохлова                                                                              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7:00Z</dcterms:created>
  <dc:creator>совет</dc:creator>
  <dc:description/>
  <cp:keywords/>
  <dc:language>en-US</dc:language>
  <cp:lastModifiedBy>Admin</cp:lastModifiedBy>
  <cp:lastPrinted>2015-09-29T12:58:00Z</cp:lastPrinted>
  <dcterms:modified xsi:type="dcterms:W3CDTF">2020-09-28T02:14:00Z</dcterms:modified>
  <cp:revision>10</cp:revision>
  <dc:subject/>
  <dc:title/>
</cp:coreProperties>
</file>