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 с. Бергуль   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я счетной комиссии Совета депутатов Бергульского сельсовета Северного района Новосибирской области                для проведения тайного голо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1 Регламента Совета депутатов Бергульского сельсовета Северного района Новосибирской области,  Совет депутатов Бергульс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1"/>
        </w:numPr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дъяву  Татьяну  Всильевну  председателем счетной комиссии Совета депутатов Бергульского сельсовета Северного района Новосибирской области для проведения тайного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Бергульского сельсовета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И.А.Трофимов</w:t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53:00Z</dcterms:created>
  <dc:creator>Александр</dc:creator>
  <dc:description/>
  <cp:keywords/>
  <dc:language>en-US</dc:language>
  <cp:lastModifiedBy>Admin</cp:lastModifiedBy>
  <cp:lastPrinted>2015-09-29T12:47:00Z</cp:lastPrinted>
  <dcterms:modified xsi:type="dcterms:W3CDTF">2020-09-28T02:12:00Z</dcterms:modified>
  <cp:revision>13</cp:revision>
  <dc:subject/>
  <dc:title/>
</cp:coreProperties>
</file>