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  с. Бергуль                                                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екретаря Совета депутатов  Бергульского сельсовета 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 Совета депутатов  Бергульского сельсовета Северного района Новосибирской области, Совет депутатов 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брать  Окуневу    Татьяну  Николаевну  на должность секретаря Совета депутатов   Бергульского сельсовета Северн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гульского сельсовета Сев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                                 Р.А.Хохлов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49:00Z</dcterms:created>
  <dc:creator>Александр</dc:creator>
  <dc:description/>
  <cp:keywords/>
  <dc:language>en-US</dc:language>
  <cp:lastModifiedBy>Admin</cp:lastModifiedBy>
  <cp:lastPrinted>2015-09-29T14:19:00Z</cp:lastPrinted>
  <dcterms:modified xsi:type="dcterms:W3CDTF">2020-09-28T02:16:00Z</dcterms:modified>
  <cp:revision>15</cp:revision>
  <dc:subject/>
  <dc:title>СОВЕТ ДЕПУТАТОВ  ЧУВАШИНСКОГО СЕЛЬСОВЕТА</dc:title>
</cp:coreProperties>
</file>