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59"/>
          <w:sz w:val="28"/>
          <w:szCs w:val="28"/>
        </w:rPr>
      </w:pPr>
      <w:r>
        <w:rPr>
          <w:rFonts w:cs="Times New Roman" w:ascii="Times New Roman" w:hAnsi="Times New Roman"/>
          <w:b/>
          <w:spacing w:val="59"/>
          <w:sz w:val="28"/>
          <w:szCs w:val="28"/>
        </w:rPr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1-й сессии</w:t>
      </w:r>
    </w:p>
    <w:p>
      <w:pPr>
        <w:pStyle w:val="Style15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9.2020                                            с. Бергуль                                                    № 1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збрании депутатов в состав постоянных комиссий Совета депутатов Бергульского сельсовета Северн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 Регламента  Совета  депутатов Бергульского сельсовета Северного района Новосибирской области,  Совет депутатов Бергульского сельсовета Северного района Новосибирской области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pacing w:val="46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в состав комиссии по бюджету, налогам,  собственности и социальной политике Совета депутатов Бергульского сельсовета Северного района Новосибирской  области  в составе:     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потова Галина  Матвеевна;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ъява  Татьяна Васильевна;</w:t>
      </w:r>
    </w:p>
    <w:p>
      <w:pPr>
        <w:pStyle w:val="Style15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чикова Анна Николаевна.                                                              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в состав комиссии по транспорту, связи, строительству, коммунальному хозяйству, благоустройству и  земельным вопросам Совета депутатов Бергульского сельсовета Северного района Новосибирской  области  в составе: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кунева Татьяна  Николаевна;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Халява  Евгений Сергеевич;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ихонова  Татьяна  Матвеевна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ергульского  сельсовета Север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         Р.А.Хохлова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19:00Z</dcterms:created>
  <dc:creator>совет</dc:creator>
  <dc:description/>
  <cp:keywords/>
  <dc:language>en-US</dc:language>
  <cp:lastModifiedBy>Admin</cp:lastModifiedBy>
  <cp:lastPrinted>2015-09-29T14:26:00Z</cp:lastPrinted>
  <dcterms:modified xsi:type="dcterms:W3CDTF">2020-09-28T02:18:00Z</dcterms:modified>
  <cp:revision>12</cp:revision>
  <dc:subject/>
  <dc:title/>
</cp:coreProperties>
</file>