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РГУЛЬСКОГО 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20                                       с. Бергуль                                                  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едседателя мандатной комиссии Совета депутатов Бергульского сельсовета Северн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6 Регламента Совета депутатов Бергульского сельсовета Северного района Новосибирской области,  Совет депутатов Бергульского сельсовета Северн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Тихонову  Татьяну  Матвеевну   председателем мандатной комиссии Совета депутатов Бергульского сельсовета Северного района Новосибирской области шес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/>
      </w:pPr>
      <w:r>
        <w:rPr>
          <w:sz w:val="28"/>
          <w:szCs w:val="28"/>
        </w:rPr>
        <w:t>Глава Бергульского сельсовета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Style17"/>
        <w:ind w:left="0" w:hanging="0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И.А.Трофимов </w:t>
      </w:r>
    </w:p>
    <w:p>
      <w:pPr>
        <w:pStyle w:val="Style17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29:00Z</dcterms:created>
  <dc:creator>Александр</dc:creator>
  <dc:description/>
  <cp:keywords/>
  <dc:language>en-US</dc:language>
  <cp:lastModifiedBy>Admin</cp:lastModifiedBy>
  <cp:lastPrinted>2015-09-29T12:04:00Z</cp:lastPrinted>
  <dcterms:modified xsi:type="dcterms:W3CDTF">2020-09-28T02:07:00Z</dcterms:modified>
  <cp:revision>13</cp:revision>
  <dc:subject/>
  <dc:title/>
</cp:coreProperties>
</file>