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РГУЛЬ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20                                        с. Бергуль                                       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общении мандатной комиссии Совета депутатов Бергульского сельсовета Северн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сообщение мандатной комиссии Совета депутатов Бергульского сельсовета Северного района Новосибирской области и на основании статьи 18 Устава Бергульского сельсовета Северного района Новосибирской области, Совет депутатов Бергульского сельсовета Северного района Новосибирской област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общение мандатной комиссии Совета депутатов Бергульского сельсовета Северного района Новосибирской области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Совет депутатов Бергульского сельсовета Северного района Новосибирской области  шестого созыва правомоч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риодическом печатном издании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« Вестник  Бергульского  сельсовета».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sz w:val="28"/>
          <w:szCs w:val="28"/>
        </w:rPr>
        <w:t>Глава Бергульского сельсовета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И.А.Троф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4:05:00Z</dcterms:created>
  <dc:creator>Александр</dc:creator>
  <dc:description/>
  <cp:keywords/>
  <dc:language>en-US</dc:language>
  <cp:lastModifiedBy>Admin</cp:lastModifiedBy>
  <cp:lastPrinted>2015-09-29T12:07:00Z</cp:lastPrinted>
  <dcterms:modified xsi:type="dcterms:W3CDTF">2020-09-24T06:10:00Z</dcterms:modified>
  <cp:revision>8</cp:revision>
  <dc:subject/>
  <dc:title/>
</cp:coreProperties>
</file>