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8-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1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2 и 2023 годов» от 31.03.2021 № 5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32"/>
          <w:szCs w:val="32"/>
        </w:rPr>
        <w:t>таблица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 О Х О Д 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стного бюджета  на 2021  год  и на плановый период  2022-2023 год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</w:t>
      </w:r>
      <w:r>
        <w:rPr/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1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3,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87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4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9,7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,2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9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7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1,9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8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,2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2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76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9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6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5001100000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7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6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68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22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02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46,3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0:00Z</dcterms:created>
  <dc:creator>Admin</dc:creator>
  <dc:description/>
  <cp:keywords/>
  <dc:language>en-US</dc:language>
  <cp:lastModifiedBy>Admin</cp:lastModifiedBy>
  <cp:lastPrinted>2020-11-25T09:37:00Z</cp:lastPrinted>
  <dcterms:modified xsi:type="dcterms:W3CDTF">2021-04-06T09:32:00Z</dcterms:modified>
  <cp:revision>5</cp:revision>
  <dc:subject/>
  <dc:title>Приложение № 4  к решению  сессии</dc:title>
</cp:coreProperties>
</file>