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 39- ой сессии  Совета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 сельсовета Северного района  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 области  « О местном 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юджете Бергульского сельсовета                   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 2019 год и плановый период   2020 и 2021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дов» от 14.12.2018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ассигнований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ые вложения из ме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 направлениям и объектам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center"/>
        <w:rPr/>
      </w:pPr>
      <w:r>
        <w:rPr/>
        <w:t>тыс. рублей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8"/>
        <w:gridCol w:w="1810"/>
      </w:tblGrid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правлений и объект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иты капитальных вложений</w:t>
            </w:r>
          </w:p>
        </w:tc>
      </w:tr>
      <w:tr>
        <w:trPr>
          <w:trHeight w:val="210" w:hRule="atLeast"/>
        </w:trPr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строительств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7" w:hRule="atLeast"/>
        </w:trPr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илые дома с.Бергул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87" w:gutter="0" w:header="0" w:top="5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09:00Z</dcterms:created>
  <dc:creator>1</dc:creator>
  <dc:description/>
  <cp:keywords/>
  <dc:language>en-US</dc:language>
  <cp:lastModifiedBy>Admin</cp:lastModifiedBy>
  <cp:lastPrinted>2018-12-14T10:30:00Z</cp:lastPrinted>
  <dcterms:modified xsi:type="dcterms:W3CDTF">2018-12-14T03:30:00Z</dcterms:modified>
  <cp:revision>7</cp:revision>
  <dc:subject/>
  <dc:title>Приложение №5 к</dc:title>
</cp:coreProperties>
</file>