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39- ой сесси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вета депутатов Бергульск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ельсовета Северного района                                                     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 и 2021 годов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12.2018 №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>
          <w:b/>
          <w:sz w:val="22"/>
          <w:szCs w:val="22"/>
        </w:rPr>
        <w:t>Перечень главных администраторов доходов местного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плановый  период 2020  и 2021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Перечень главных администраторов безвозмездных поступлений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596"/>
        <w:gridCol w:w="4902"/>
      </w:tblGrid>
      <w:tr>
        <w:trPr>
          <w:trHeight w:val="625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64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местного бюджета</w:t>
            </w:r>
          </w:p>
        </w:tc>
        <w:tc>
          <w:tcPr>
            <w:tcW w:w="4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Бергульского сельсовета Северного района Новосибирской области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999910000015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сельских поселений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002410000015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полномочий по решению вопросов в сфере административных правонарушений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999910000015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5610000015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516010000015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ого района на осуществление части полномочий по решению вопросов местного значения в соответствии  с заключенными  соглашениям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2:00Z</dcterms:created>
  <dc:creator>KOMP</dc:creator>
  <dc:description/>
  <cp:keywords/>
  <dc:language>en-US</dc:language>
  <cp:lastModifiedBy>Admin</cp:lastModifiedBy>
  <cp:lastPrinted>2018-12-14T09:34:00Z</cp:lastPrinted>
  <dcterms:modified xsi:type="dcterms:W3CDTF">2018-12-14T02:35:00Z</dcterms:modified>
  <cp:revision>6</cp:revision>
  <dc:subject/>
  <dc:title>Приложение № 1</dc:title>
</cp:coreProperties>
</file>