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39- ой сессии  Совета депутат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« О местном бюджет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гульского сельсовета  Север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на 2019 год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8 № 2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.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плановый период 2020-2021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826"/>
        <w:gridCol w:w="1231"/>
        <w:gridCol w:w="1480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1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20,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1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20,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,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3:00Z</dcterms:created>
  <dc:creator>KOMP</dc:creator>
  <dc:description/>
  <cp:keywords/>
  <dc:language>en-US</dc:language>
  <cp:lastModifiedBy>Admin</cp:lastModifiedBy>
  <cp:lastPrinted>2018-12-14T10:42:00Z</cp:lastPrinted>
  <dcterms:modified xsi:type="dcterms:W3CDTF">2018-12-14T03:42:00Z</dcterms:modified>
  <cp:revision>7</cp:revision>
  <dc:subject/>
  <dc:title>Приложение №    к решению ______ сессии</dc:title>
</cp:coreProperties>
</file>