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0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39 ой сессии   Совета депутатов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Бергульского сельсовета Северного района 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 « О местном бюджете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Бергульского сельсовета  Северного района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 на 2019 год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и плановый период  2020 и 2021 годов»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4.12.2018 № 2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Таблица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Бергульского сельсовета Северного района Новосибирской области на 2020-2021 годы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</w:t>
      </w:r>
      <w:r>
        <w:rPr/>
        <w:t>тыс.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701"/>
        <w:gridCol w:w="1985"/>
        <w:gridCol w:w="1701"/>
        <w:gridCol w:w="1666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3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ривлече-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средств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ных на погаш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ривлече-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средств, направлен-ных на погашение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внутренние заимств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Муниципальные займы, осуществляющие путем выпуска муниципальных целевых бума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редиты, привлекаемые от кредит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Кредиты, привлекаемые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</w:t>
      </w:r>
    </w:p>
    <w:sectPr>
      <w:type w:val="nextPage"/>
      <w:pgSz w:w="11906" w:h="16838"/>
      <w:pgMar w:left="1701" w:right="964" w:gutter="0" w:header="0" w:top="20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9:14:00Z</dcterms:created>
  <dc:creator>1</dc:creator>
  <dc:description/>
  <cp:keywords/>
  <dc:language>en-US</dc:language>
  <cp:lastModifiedBy>Admin</cp:lastModifiedBy>
  <cp:lastPrinted>2018-12-14T10:48:00Z</cp:lastPrinted>
  <dcterms:modified xsi:type="dcterms:W3CDTF">2018-12-14T03:49:00Z</dcterms:modified>
  <cp:revision>10</cp:revision>
  <dc:subject/>
  <dc:title>Приложение №5 к</dc:title>
</cp:coreProperties>
</file>