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 39 – ой  сессии 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Северного района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  « О местном бюджет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гульского сельсовета  Север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на 2019 год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лановый период  2020 и 2021 годов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4.12.2018 № 2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таб.1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ПРОГРАММА МУНИЦИПАЛЬНЫХ ВНУТРЕННИХ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5"/>
          <w:szCs w:val="25"/>
        </w:rPr>
        <w:t xml:space="preserve">ЗАИМСТВОВАНИЙ  Бергульского 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bCs/>
          <w:color w:val="000000"/>
          <w:sz w:val="25"/>
          <w:szCs w:val="25"/>
        </w:rPr>
        <w:t>сельсовета Северного района Новосибирской области на 2019 год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ыс.руб.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68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ивле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средств, направленных на погашен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ые займы, осуществляющие путём выпуска муниципальных ценных бум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18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3:00Z</dcterms:created>
  <dc:creator>1</dc:creator>
  <dc:description/>
  <cp:keywords/>
  <dc:language>en-US</dc:language>
  <cp:lastModifiedBy>Admin</cp:lastModifiedBy>
  <cp:lastPrinted>2018-12-14T10:46:00Z</cp:lastPrinted>
  <dcterms:modified xsi:type="dcterms:W3CDTF">2018-12-14T03:46:00Z</dcterms:modified>
  <cp:revision>10</cp:revision>
  <dc:subject/>
  <dc:title>Приложение №5 к</dc:title>
</cp:coreProperties>
</file>