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 39- ой сессии  Совета депутат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« О местном бюджете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сельсовета  Северного район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на 2019 год и плановый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иод  2020 и 2021 годов»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rFonts w:eastAsia="Calibri" w:cs="Calibri"/>
        </w:rPr>
        <w:t xml:space="preserve">                                                           </w:t>
      </w:r>
      <w:r>
        <w:rPr/>
        <w:t>от 14.12.2018 № 2</w:t>
        <w:tab/>
      </w:r>
    </w:p>
    <w:p>
      <w:pPr>
        <w:pStyle w:val="Normal"/>
        <w:tabs>
          <w:tab w:val="clear" w:pos="708"/>
          <w:tab w:val="left" w:pos="78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таблица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 О Х О Д 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ного бюджета  на плановый период  2020-2021 год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/>
        <w:t>тыс. руб.</w:t>
      </w:r>
    </w:p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74"/>
        <w:gridCol w:w="1229"/>
        <w:gridCol w:w="1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О Д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4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4,1</w:t>
            </w:r>
          </w:p>
        </w:tc>
      </w:tr>
      <w:tr>
        <w:trPr>
          <w:trHeight w:val="280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300100001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400100001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(или) карбюраторных 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>
          <w:trHeight w:val="12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500100001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600100001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7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9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1020100100001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60331000001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10503510000012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301995100000130</w:t>
              <w:tab/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 доход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0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0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1500110000015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511810000015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002410000015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90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,7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01:00Z</dcterms:created>
  <dc:creator>Admin</dc:creator>
  <dc:description/>
  <cp:keywords/>
  <dc:language>en-US</dc:language>
  <cp:lastModifiedBy>Admin</cp:lastModifiedBy>
  <cp:lastPrinted>2018-12-14T09:42:00Z</cp:lastPrinted>
  <dcterms:modified xsi:type="dcterms:W3CDTF">2018-12-14T02:43:00Z</dcterms:modified>
  <cp:revision>7</cp:revision>
  <dc:subject/>
  <dc:title>Приложение № 4 к решению  сессии</dc:title>
</cp:coreProperties>
</file>