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0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46 – ой сессии  Совета депутатов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ргульского   сельсовета Северного района                                                      Новосибирской области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 О местном бюджете Бергульского сельсовета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верного района Новосибирской области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на 2019 год и плановый период  2020 и 2021 годов»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от 04.07.2019 № 2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  <w:r>
        <w:rPr>
          <w:b/>
        </w:rPr>
        <w:tab/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таб.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</w:t>
      </w:r>
      <w:r>
        <w:rPr>
          <w:b/>
        </w:rPr>
        <w:t>И С  Т О Ч Н И К И</w: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</w:rPr>
        <w:t>внутреннего финансирования дефицита  местного бюджет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</w:t>
      </w:r>
      <w:r>
        <w:rPr>
          <w:b/>
        </w:rPr>
        <w:t xml:space="preserve">на 2019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5140"/>
        <w:gridCol w:w="1815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 О  Д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точников внутреннего финансирова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,4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000000000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0000000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Ф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1000007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 поселен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1000008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Ф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0000000000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а                                                         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33,4                   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0000000005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-7868,3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2011000005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868,3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0000000006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01,7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2011000006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01,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9:45:00Z</dcterms:created>
  <dc:creator>KOMP</dc:creator>
  <dc:description/>
  <cp:keywords/>
  <dc:language>en-US</dc:language>
  <cp:lastModifiedBy>Admin</cp:lastModifiedBy>
  <cp:lastPrinted>2015-12-01T11:26:00Z</cp:lastPrinted>
  <dcterms:modified xsi:type="dcterms:W3CDTF">2019-07-11T04:14:00Z</dcterms:modified>
  <cp:revision>4</cp:revision>
  <dc:subject/>
  <dc:title>Приложение №    к решению ______ сессии</dc:title>
</cp:coreProperties>
</file>