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0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47 – ой сессии  Совета депутатов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                                                     Новосибирской област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19 год и плановый пери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0 и 2021 годов» от  12.07.2019 № 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ab/>
      </w:r>
      <w:r>
        <w:rPr>
          <w:b/>
          <w:sz w:val="20"/>
          <w:szCs w:val="20"/>
        </w:rPr>
        <w:t>таб.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И С  Т О Ч Н И К И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 xml:space="preserve">на 2019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140"/>
        <w:gridCol w:w="1815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 О  Д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внутреннего финансиров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,4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00000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0000000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7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 посел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8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0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                                                 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33,4                   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5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-7895,7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2011000005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895,7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6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29,1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2011000006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29,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9:14:00Z</dcterms:created>
  <dc:creator>KOMP</dc:creator>
  <dc:description/>
  <cp:keywords/>
  <dc:language>en-US</dc:language>
  <cp:lastModifiedBy>Admin</cp:lastModifiedBy>
  <cp:lastPrinted>2015-12-01T11:26:00Z</cp:lastPrinted>
  <dcterms:modified xsi:type="dcterms:W3CDTF">2019-07-16T05:41:00Z</dcterms:modified>
  <cp:revision>3</cp:revision>
  <dc:subject/>
  <dc:title>Приложение №    к решению ______ сессии</dc:title>
</cp:coreProperties>
</file>