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53 – ей сессии  Совета депутатов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  сельсовета Северного района                                                      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9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0 и 2021 годов»  от 19.12.2019 № 5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ого бюджета  на 2019 год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472"/>
        <w:gridCol w:w="1980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6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1</w:t>
            </w:r>
          </w:p>
        </w:tc>
      </w:tr>
      <w:tr>
        <w:trPr>
          <w:trHeight w:val="98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,9</w:t>
            </w:r>
          </w:p>
        </w:tc>
      </w:tr>
      <w:tr>
        <w:trPr>
          <w:trHeight w:val="224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4310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</w:tr>
      <w:tr>
        <w:trPr>
          <w:trHeight w:val="33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5001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 вопросов местного значения в соответствии с заключенными соглаше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3,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305099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поступления от государственных (муниципальных) организаций в бюджеты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77,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33:00Z</dcterms:created>
  <dc:creator>Admin</dc:creator>
  <dc:description/>
  <cp:keywords/>
  <dc:language>en-US</dc:language>
  <cp:lastModifiedBy>Admin</cp:lastModifiedBy>
  <cp:lastPrinted>2017-11-07T14:52:00Z</cp:lastPrinted>
  <dcterms:modified xsi:type="dcterms:W3CDTF">2019-12-23T09:20:00Z</dcterms:modified>
  <cp:revision>5</cp:revision>
  <dc:subject/>
  <dc:title>Приложение № 4  к решению  сессии</dc:title>
</cp:coreProperties>
</file>