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</w:t>
      </w:r>
    </w:p>
    <w:p>
      <w:pPr>
        <w:pStyle w:val="Style16"/>
        <w:jc w:val="right"/>
        <w:rPr/>
      </w:pPr>
      <w:r>
        <w:rPr>
          <w:rFonts w:eastAsia="Calibri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53 – ей сессии 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ергульского   сельсовета Северного район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2020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1 и 2022 годов» от 19.12.2019 №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  <w:sz w:val="22"/>
          <w:szCs w:val="22"/>
        </w:rPr>
        <w:t>Перечень главных администраторов доходов местного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0 год и плановый  период 2021  и 2022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Перечень главных администраторов безвозмездных поступлений</w:t>
      </w: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408"/>
        <w:gridCol w:w="5090"/>
      </w:tblGrid>
      <w:tr>
        <w:trPr>
          <w:trHeight w:val="625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4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е администрато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местного бюджета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ергульского сельсовета Северного района Новосибирской области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0015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10000015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функционированию автомобильных дорог местного значения и искусственных сооружений, а также улично-дорожной сети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000015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0000015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910000015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000015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передаваемые бюджетам сельских поселений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610000015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516010000015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из бюджетов муниципального района на осуществление части полномочий по решению вопросов местного значения в соответствии  с заключенными  соглашениями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3:44:00Z</dcterms:created>
  <dc:creator>KOMP</dc:creator>
  <dc:description/>
  <cp:keywords/>
  <dc:language>en-US</dc:language>
  <cp:lastModifiedBy>Admin</cp:lastModifiedBy>
  <cp:lastPrinted>2019-12-19T12:29:00Z</cp:lastPrinted>
  <dcterms:modified xsi:type="dcterms:W3CDTF">2019-12-19T05:29:00Z</dcterms:modified>
  <cp:revision>10</cp:revision>
  <dc:subject/>
  <dc:title>Приложение № 1</dc:title>
</cp:coreProperties>
</file>