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гульского  сельсовета Северн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финансирования дефицита местного бюджета на 2020 год  и плановый период 2021 и 2022 год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9"/>
        <w:gridCol w:w="4811"/>
      </w:tblGrid>
      <w:tr>
        <w:trPr/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администрато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 дефицита бюдже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>
          <w:trHeight w:val="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 00 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3 00 00 10 0000 71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8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 0000  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 5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5 00 00 00 0000 60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46:00Z</dcterms:created>
  <dc:creator>Admin</dc:creator>
  <dc:description/>
  <cp:keywords/>
  <dc:language>en-US</dc:language>
  <cp:lastModifiedBy>Admin</cp:lastModifiedBy>
  <cp:lastPrinted>2019-11-12T10:46:00Z</cp:lastPrinted>
  <dcterms:modified xsi:type="dcterms:W3CDTF">2019-12-17T05:54:00Z</dcterms:modified>
  <cp:revision>6</cp:revision>
  <dc:subject/>
  <dc:title>Приложение № 2 к решению   сессии</dc:title>
</cp:coreProperties>
</file>