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53 – ей  сессии   Совета депутатов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 О местном бюджете Бергульского сельсовет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Северного района Новосибирской област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0 год и плановый пери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1 и 2022 годов» от 19.12.2019 №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ме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плановый  период 2021  и 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  <w:r>
        <w:rPr>
          <w:b/>
        </w:rPr>
        <w:t>таблица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еречень главных администраторов налоговых и неналоговых доходов местн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318"/>
        <w:gridCol w:w="27"/>
        <w:gridCol w:w="5299"/>
      </w:tblGrid>
      <w:tr>
        <w:trPr>
          <w:trHeight w:val="300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>
          <w:trHeight w:val="78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оры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 Бергульского сельсовета Северного района Новосибирской области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402001100011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3510000012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199510000013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005010000014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105010000018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23001000011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24001000011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>Доходы от уплаты акцизов на моторные масла для дизельных (или карбюраторных (инжекторы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25001000011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26001000011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005410000015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0503010000015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501010000015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0600010000015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805000100000180 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 поселений( в бюджеты поселений) для осуществления возврата ( зачета) излишне уплаченных или излишне 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1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финансов и налоговой политики Новосибирской области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002002000014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и ущерба, зачисленных в бюджеты субъектов Российской Федерации</w:t>
            </w:r>
          </w:p>
        </w:tc>
      </w:tr>
      <w:tr>
        <w:trPr>
          <w:trHeight w:val="53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 налоговая служба ( Управление Федеральной налоговой службы по Новосибирской области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10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20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 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ёй 227 Налогового кодекса Российской Федерации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22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 пунктом 1 статьи 224 Налогового Кодекса РФ и полученных физическими лицами, зарегистрированными в качестве индивидуальных предпринимателе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30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не являющимися резидентами РФ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3020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 за налоговые периоды, истекшие до 1 января  2011 года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103010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603310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604310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405310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 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005010000014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ого в бюджеты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3:42:00Z</dcterms:created>
  <dc:creator>KOMP</dc:creator>
  <dc:description/>
  <cp:keywords/>
  <dc:language>en-US</dc:language>
  <cp:lastModifiedBy>Admin</cp:lastModifiedBy>
  <cp:lastPrinted>2019-11-12T10:41:00Z</cp:lastPrinted>
  <dcterms:modified xsi:type="dcterms:W3CDTF">2019-12-17T05:53:00Z</dcterms:modified>
  <cp:revision>7</cp:revision>
  <dc:subject/>
  <dc:title>                                    </dc:title>
</cp:coreProperties>
</file>