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53 – ей сессии  Совета депутат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19.12.2019 № 2</w:t>
      </w:r>
    </w:p>
    <w:p>
      <w:pPr>
        <w:pStyle w:val="Style16"/>
        <w:ind w:firstLine="790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таблиц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 О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ного бюджета  на плановый период  2021-2022 год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74"/>
        <w:gridCol w:w="1229"/>
        <w:gridCol w:w="1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О Д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3,7</w:t>
            </w:r>
          </w:p>
        </w:tc>
      </w:tr>
      <w:tr>
        <w:trPr>
          <w:trHeight w:val="28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2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  <w:tab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 дох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500110000015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0221610000015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я на реализацию мероприятий по устойчивому функционированию автомобильных дорог  местного значения и искусственных сооружений, а также улично дорожной сети в муниципальных образования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>
          <w:trHeight w:val="9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4,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13:00Z</dcterms:created>
  <dc:creator>Admin</dc:creator>
  <dc:description/>
  <cp:keywords/>
  <dc:language>en-US</dc:language>
  <cp:lastModifiedBy>Admin</cp:lastModifiedBy>
  <cp:lastPrinted>2019-12-19T11:03:00Z</cp:lastPrinted>
  <dcterms:modified xsi:type="dcterms:W3CDTF">2019-12-19T04:08:00Z</dcterms:modified>
  <cp:revision>15</cp:revision>
  <dc:subject/>
  <dc:title>Приложение № 4 к решению  сессии</dc:title>
</cp:coreProperties>
</file>