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6 – ой сессии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 от 02.08.2022 № 2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2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6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15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2-08-03T02:09:00Z</dcterms:modified>
  <cp:revision>3</cp:revision>
  <dc:subject/>
  <dc:title>Приложение № 4  к решению  сессии</dc:title>
</cp:coreProperties>
</file>