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орок перв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5.03.2019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39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8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9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20-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39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8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9 год и плановый период 2020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1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 в  приложении 3 « Доходы  местного  бюджета  на  2019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2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9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9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9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9-03-21T07:29:00Z</dcterms:modified>
  <cp:revision>61</cp:revision>
  <dc:subject/>
  <dc:title>                                      СОВЕТ    ДЕПУТАТОВ   БЕРГУЛЬСКОГО   СЕЛЬСОВЕТА  </dc:title>
</cp:coreProperties>
</file>