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7 – ой сессии  Совета депутатов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1 год и плановый пери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2 и 2023 годов» от 15.02.2021 № 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И С  Т О Ч Н И К И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 xml:space="preserve">на 2021 год и  на плановый период  2022-2023 год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3412"/>
        <w:gridCol w:w="1134"/>
        <w:gridCol w:w="1134"/>
        <w:gridCol w:w="1484"/>
      </w:tblGrid>
      <w:tr>
        <w:trPr>
          <w:trHeight w:val="345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 О  Д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внутреннего финансирования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21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000000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00000000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71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81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00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7,3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                 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                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50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-84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102,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446,3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20110000051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4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102,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446,3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60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2,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6,3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20110000061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2,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6,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7:34:00Z</dcterms:created>
  <dc:creator>KOMP</dc:creator>
  <dc:description/>
  <cp:keywords/>
  <dc:language>en-US</dc:language>
  <cp:lastModifiedBy>Admin</cp:lastModifiedBy>
  <cp:lastPrinted>2019-11-12T14:13:00Z</cp:lastPrinted>
  <dcterms:modified xsi:type="dcterms:W3CDTF">2021-02-16T08:12:00Z</dcterms:modified>
  <cp:revision>4</cp:revision>
  <dc:subject/>
  <dc:title>Приложение №    к решению ______ сессии</dc:title>
</cp:coreProperties>
</file>